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30 (тридцать) месяцев с даты заключения Договор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Ежегодны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 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,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8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</w:rPr>
        <w:t xml:space="preserve">4.4.9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2-09-13T05:55:00Z</dcterms:modified>
  <cp:revision>419</cp:revision>
  <dc:subject/>
  <dc:title/>
</cp:coreProperties>
</file>