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ых участков в п.Намск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13 сентября 2019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о проведении аукциона с 09.00 час. до 17.00 час, кроме субботы и воскресения,  в администрацию муниципального района «Корткеросский»  понедельник – пятница с 8.45 час  до 17.00 час,  по адресу: Республика Коми, Корткеросский район, с.Корткерос, ул.Советская, д.225 или в Муниципальное автономное учреждение «Многофункциональный центр предоставления государственных и муниципальных услуг» муниципального  образования муниципального района «Корткеросский» понедельник, среда, пятница с 8.30 до 14.30; вторник, четверг с 11.00 до 17.00 по адресу: Республика Коми, Корткеросский район, с.Корткерос, ул.Советская, д.194 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>Последний срок приема заявок: 14 октября 2019 год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:</w:t>
      </w:r>
    </w:p>
    <w:p>
      <w:pPr>
        <w:pStyle w:val="Style15"/>
        <w:tabs>
          <w:tab w:val="clear" w:pos="708"/>
          <w:tab w:val="left" w:pos="1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) Месторасположение: Республика Коми, Корткеросский район, п.Намск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дастровый квартал  – 11:06:5501003:ЗУ1;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– земли населенных пунктов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она  СХ1 (</w:t>
      </w:r>
      <w:r>
        <w:rPr>
          <w:sz w:val="24"/>
        </w:rPr>
        <w:t>зона участков личного подсобного хозяйства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ид разрешенного использования земельного участка –  в</w:t>
      </w:r>
      <w:r>
        <w:rPr>
          <w:sz w:val="24"/>
        </w:rPr>
        <w:t>едение личного подсобного хозяйства на полевых участках</w:t>
      </w:r>
      <w:r>
        <w:rPr>
          <w:bCs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ременения по земельному участку:  нет;      Площадь - 582 кв.м.</w:t>
      </w:r>
    </w:p>
    <w:p>
      <w:pPr>
        <w:pStyle w:val="Style15"/>
        <w:tabs>
          <w:tab w:val="clear" w:pos="708"/>
          <w:tab w:val="left" w:pos="1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1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) Месторасположение: Республика Коми, Корткеросский район, п.Намск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</w:rPr>
        <w:t xml:space="preserve">Кадастровый квартал  – 11:06:5501003:ЗУ1;   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</w:rPr>
        <w:t>Категория земель – земли населенных пунктов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</w:rPr>
        <w:t>Зона  СХ1 (</w:t>
      </w:r>
      <w:r>
        <w:rPr>
          <w:sz w:val="24"/>
        </w:rPr>
        <w:t>зона участков личного подсобного хозяйства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>
          <w:sz w:val="24"/>
          <w:szCs w:val="24"/>
        </w:rPr>
        <w:t>Вид разрешенного использования земельного участка –  в</w:t>
      </w:r>
      <w:r>
        <w:rPr>
          <w:sz w:val="24"/>
        </w:rPr>
        <w:t>едение личного подсобного хозяйства на полевых участках</w:t>
      </w:r>
      <w:r>
        <w:rPr>
          <w:bCs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</w:rPr>
        <w:t>Обременения по земельному участку:  нет;      Площадь – 484  кв.м.</w:t>
      </w:r>
    </w:p>
    <w:p>
      <w:pPr>
        <w:pStyle w:val="Style15"/>
        <w:tabs>
          <w:tab w:val="clear" w:pos="708"/>
          <w:tab w:val="left" w:pos="1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1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) Месторасположение: Республика Коми, Корткеросский район, п.Намск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</w:rPr>
        <w:t xml:space="preserve">Кадастровый квартал  – 11:06:5501003:ЗУ1;   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</w:rPr>
        <w:t>Категория земель – земли населенных пунктов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</w:rPr>
        <w:t>Зона  СХ1 (</w:t>
      </w:r>
      <w:r>
        <w:rPr>
          <w:sz w:val="24"/>
        </w:rPr>
        <w:t>зона участков личного подсобного хозяйства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>
          <w:sz w:val="24"/>
          <w:szCs w:val="24"/>
        </w:rPr>
        <w:t>Вид разрешенного использования земельного участка –  в</w:t>
      </w:r>
      <w:r>
        <w:rPr>
          <w:sz w:val="24"/>
        </w:rPr>
        <w:t>едение личного подсобного хозяйства на полевых участках</w:t>
      </w:r>
      <w:r>
        <w:rPr>
          <w:bCs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</w:rPr>
        <w:t>Обременения по земельному участку:  нет;      Площадь – 927 кв.м.</w:t>
      </w:r>
    </w:p>
    <w:p>
      <w:pPr>
        <w:pStyle w:val="Style15"/>
        <w:tabs>
          <w:tab w:val="clear" w:pos="708"/>
          <w:tab w:val="left" w:pos="1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1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) Месторасположение: Республика Коми, Корткеросский район, п.Намск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</w:rPr>
        <w:t xml:space="preserve">Кадастровый квартал  – 11:06:5501003:ЗУ1;   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</w:rPr>
        <w:t>Категория земель – земли населенных пунктов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</w:rPr>
        <w:t>Зона  СХ1 (</w:t>
      </w:r>
      <w:r>
        <w:rPr>
          <w:sz w:val="24"/>
        </w:rPr>
        <w:t>зона участков личного подсобного хозяйства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>
          <w:sz w:val="24"/>
          <w:szCs w:val="24"/>
        </w:rPr>
        <w:t>Вид разрешенного использования земельного участка –  в</w:t>
      </w:r>
      <w:r>
        <w:rPr>
          <w:sz w:val="24"/>
        </w:rPr>
        <w:t>едение личного подсобного хозяйства на полевых участках</w:t>
      </w:r>
      <w:r>
        <w:rPr>
          <w:bCs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бременения по земельному участку:  нет;      Площадь - 611 кв.м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"/>
        <w:jc w:val="both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 xml:space="preserve">с 08.45 час. до 17.00 час, кроме субботы и воскресения, по адресу: Республика Коми, Корткеросский район, </w:t>
      </w:r>
      <w:r>
        <w:rPr>
          <w:i/>
          <w:sz w:val="24"/>
        </w:rPr>
        <w:t>п.Намск, ул. Школьная, д.19а, администрация сельского поселения «Намск».</w:t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05:00Z</dcterms:created>
  <dc:creator>Админ</dc:creator>
  <dc:description/>
  <cp:keywords/>
  <dc:language>en-US</dc:language>
  <cp:lastModifiedBy>ОИиЗО</cp:lastModifiedBy>
  <cp:lastPrinted>2019-09-13T13:27:00Z</cp:lastPrinted>
  <dcterms:modified xsi:type="dcterms:W3CDTF">2019-09-13T09:33:00Z</dcterms:modified>
  <cp:revision>22</cp:revision>
  <dc:subject/>
  <dc:title/>
</cp:coreProperties>
</file>