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исполняющего обязанности заместителя руководителя администрации муниципального района «Корткеросский» Андреевой Елены Николаевны, действующей на основании распоряжения временно исполняющего обязанности руководителя администрации муниципального района  «Корткеросский» от 01.09.2020 года № 215-р «О распределении полномочий и предоставлении права подписи», с одной стороны, руководствуясь статьями 39.6, 39.8, 39.12 Земельного кодекса Российской Федерации, на основании протокола по результатам торгов от _________ года 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____________________ г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Годово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расчетный счет 40101810000000010004 Отделение – НБ Республики Коми, БИК 048702001, ИНН 1113001350 УФК по Республике Коми (Администрация муниципального района «Корткеросский»), ОКТМО 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fldChar w:fldCharType="begin"/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instrText xml:space="preserve"> MERGEFIELD ОКТМО </w:instrText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t>87616</w:t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___, КПП 111301001, ко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а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Получить предварительно письменное согласие Арендодателя при уступке прав и обязанностей по Договору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9. Зарегистрировать настоящий Договор в Едином государственном реестре недвижимости в течение 1 (одного) месяца с момента его заключения с последующим уведомлением Арендодател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субаренды не может превышать срок дейст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/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местителя руководителя администрации муниципального района «Корткеросский»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Андреева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арендной платы в расчете на 2020 год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Проект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        от ______________ года         </w:t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исполняющего обязанности заместителя руководителя администрации муниципального района «Корткеросский» Андреевой Елены Николаевны, действующей на основании распоряжения временно исполняющего обязанности руководителя администрации муниципального района «Корткеросский» от 01.09.2020 года № 215-р «О распределении полномочий и предоставлении права подписи»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в соответствии с договором аренды земельного участка от ______  г.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«Арендодатель» передал, а  «Арендатор» принял  земельный участок (далее – земельный участок) с кадастровым номером ____________, категория земель:_______________, площадь____кв.м., расположенный по адресу:________________________, разрешенное использование земельного участка:  ______________________________________________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i/>
          <w:i/>
        </w:rPr>
      </w:pPr>
      <w:r>
        <w:rPr/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  <w:t>3. Настоящий передаточный акт составлен в трёх экземплярах: по одному для каждой из сторон его подписавшей, один экземпляр хранится в Управлении федеральной службы государственной регистрации, кадастра и картографии по Республике Коми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местителя руководителя администрации муниципального района «Корткеросский»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Андреева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Karpo</cp:lastModifiedBy>
  <cp:lastPrinted>2020-09-29T11:58:00Z</cp:lastPrinted>
  <dcterms:modified xsi:type="dcterms:W3CDTF">2020-11-05T08:48:00Z</dcterms:modified>
  <cp:revision>228</cp:revision>
  <dc:subject/>
  <dc:title/>
</cp:coreProperties>
</file>