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48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480" w:before="0" w:after="0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03.11.2023                                                                                             № 144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рткерос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 проведении аукциона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</w:t>
      </w:r>
    </w:p>
    <w:p>
      <w:pPr>
        <w:pStyle w:val="TextBodyIndent"/>
        <w:tabs>
          <w:tab w:val="clear" w:pos="708"/>
          <w:tab w:val="left" w:pos="8789" w:leader="none"/>
        </w:tabs>
        <w:ind w:right="43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789" w:leader="none"/>
        </w:tabs>
        <w:ind w:right="43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Руководствуясь статьями 39.2, 39.6, 39.8, 39.11, 39.12 Земельного кодекса Российской Федерации, постановлением Правительства Республики Коми от 12 мая 2023 г. № 229, администрация муниципального района «Корткеросский» постановляет:</w:t>
      </w:r>
    </w:p>
    <w:p>
      <w:pPr>
        <w:pStyle w:val="Normal"/>
        <w:numPr>
          <w:ilvl w:val="0"/>
          <w:numId w:val="2"/>
        </w:numPr>
        <w:autoSpaceDE w:val="false"/>
        <w:spacing w:lineRule="atLeast" w:line="240" w:before="0" w:after="1"/>
        <w:ind w:left="0" w:firstLine="24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аукцион на право заключения договора аренды земельного участка,   расположенного по адресу: Российская Федерация, Республика Коми, Корткеросский муниципальный район, сельское поселение «Пезмег», п. Аджером, ул. Дальняя; кадастровый номер 11:06:3801002:221; площадь 2182 кв. м.; категория земель: земли населенных пунктов; разрешенное использование: для ведения личного подсобного хозяйства (приусадебный земельный участок); ограничения (обременения): не установлены; право на земельный участок: государственная собственность на земельный участок не разграничена</w:t>
      </w:r>
      <w:r>
        <w:rPr>
          <w:rStyle w:val="Emphasis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становить начальную цену в размере ежегодной арендной платы, определенной по результатам рыночной оценки в соответствии с Федеральным законом «Об оценочной деятельности в Российской Федерации» в сумме 8171,00 рубля (Восемь тысяч сто семьдесят один рубль 00 копеек) без учета НДС.</w:t>
      </w:r>
    </w:p>
    <w:p>
      <w:pPr>
        <w:pStyle w:val="Normal"/>
        <w:spacing w:lineRule="atLeast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Установить, что порядок проведения аукциона указывается в извещении о проведении аукциона (приложен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К участию в аукционе допускаются только физические ли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Установить срок аренды земельного участка – 20 (двадцать) л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Управлению имущественных и земельных отношений администрации муниципального района «Корткеросский» (Коюшевой А.В.) организовать размещение извещения о проведении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фициальном сайте Российской Федерации для размещения информации о проведении торгов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color w:val="000000"/>
          <w:szCs w:val="24"/>
        </w:rPr>
        <w:t>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на официальном сайте администрации муниципального района «Корткеросский» в информационно-телекоммуникационной сети «Интернет» (https://kortkeros-r11.gosweb.gosuslugi.ru/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порядке, установленном для официального опубликования (обнародования) муниципальных правовых актов Уставом сельского поселения «Пезмег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 Настоящее постановление вступает в силу со дня его при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района «Корткеросский» 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дминистрации                                                                                     К.А. Сажин  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31:00Z</dcterms:created>
  <dc:creator>Мишарина Надежда</dc:creator>
  <dc:description/>
  <cp:keywords/>
  <dc:language>en-US</dc:language>
  <cp:lastModifiedBy>КарповаИА</cp:lastModifiedBy>
  <cp:lastPrinted>2022-10-06T11:10:00Z</cp:lastPrinted>
  <dcterms:modified xsi:type="dcterms:W3CDTF">2023-11-08T06:13:00Z</dcterms:modified>
  <cp:revision>477</cp:revision>
  <dc:subject/>
  <dc:title/>
</cp:coreProperties>
</file>