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3822" w:leader="none"/>
        </w:tabs>
        <w:jc w:val="right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Проект </w:t>
      </w:r>
    </w:p>
    <w:p>
      <w:pPr>
        <w:pStyle w:val="ConsNonformat"/>
        <w:widowControl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</w:t>
      </w:r>
    </w:p>
    <w:p>
      <w:pPr>
        <w:pStyle w:val="ConsNonformat"/>
        <w:widowControl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ЕНДЫ ЗЕМЕЛЬНОГО УЧАСТКА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MERGEFIELD Номер_договора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 xml:space="preserve">№ ______  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ConsNonformat"/>
        <w:widowControl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. Корткерос                                                                                                  ____________г.                                      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ind w:firstLine="567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дминистрация муниципального образования муниципального района «Корткеросский», именуемая в дальнейшем «Арендодатель», в лице заместителя руководителя администрации муниципального района «Корткеросский» Андреевой Елены Николаевны, действующей на основании распоряжения временно исполняющего обязанности руководителя администрации муниципального района  «Корткеросский» от 25.11.2020 года № 285-р «О распределении полномочий и предоставлении права подписи», с одной стороны, руководствуясь статьями 39.6, 39.8, 39.12 Земельного кодекса Российской Федерации, на основании протокола по результатам торгов от _________ года  и __________________(победитель аукциона, единственный участник аукциона), именуемая(ый) в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дальнейшем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«Арендатор», с другой стороны, именуемые в  дальнейшем  «Стороны», заключили настоящий Договор о нижеследующем:                              </w:t>
      </w:r>
    </w:p>
    <w:p>
      <w:pPr>
        <w:pStyle w:val="ConsNonformat"/>
        <w:widowControl/>
        <w:numPr>
          <w:ilvl w:val="0"/>
          <w:numId w:val="5"/>
        </w:numPr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1.1. Арендодатель предоставляет, а Арендатор принимает в аренду земельный участок (далее – земельный участок) с кадастровым номером ________, категория земель: ___________, площадь____кв.м., расположенный по адресу:________________________, разрешенное использование земельного участка:  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Ограничения по земельному участку: _________________________________________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рок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Срок действия Договора аренды земельного участка ___________________________ г.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  <w:tab w:val="center" w:pos="49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Договор подлежит регистрации в Управлении Федеральной службы государственной регистрации, кадастра и картографии по Республике Ком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  <w:tab w:val="center" w:pos="49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мер и условия внесения арендной платы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Годовой размер арендной платы за земельный участок устанавливается в соответствии с протоколом о результатах аукциона от ______ г. и составляет ____________руб.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 Внесенный задаток засчитывается в счет арендной платы за пользование земельным участком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</w:t>
      </w:r>
      <w:r>
        <w:rPr>
          <w:rStyle w:val="1"/>
          <w:rFonts w:cs="Times New Roman" w:ascii="Times New Roman" w:hAnsi="Times New Roman"/>
          <w:b w:val="false"/>
          <w:color w:val="000000"/>
          <w:szCs w:val="24"/>
        </w:rPr>
        <w:t xml:space="preserve">Арендная плата вносится Арендатором путем перечисления на счет по следующим реквизитам: расчетный счет 40101810000000010004 Отделение – НБ Республики Коми, БИК 048702001, ИНН 1113001350 УФК по Республике Коми (Администрация муниципального района «Корткеросский»), ОКТМО </w:t>
      </w:r>
      <w:r>
        <w:rPr>
          <w:rStyle w:val="1"/>
          <w:rFonts w:cs="Times New Roman" w:ascii="Times New Roman" w:hAnsi="Times New Roman"/>
          <w:b w:val="false"/>
          <w:color w:val="000000"/>
          <w:szCs w:val="24"/>
        </w:rPr>
        <w:fldChar w:fldCharType="begin"/>
      </w:r>
      <w:r>
        <w:rPr>
          <w:rStyle w:val="1"/>
          <w:b w:val="false"/>
          <w:szCs w:val="24"/>
          <w:rFonts w:cs="Times New Roman" w:ascii="Times New Roman" w:hAnsi="Times New Roman"/>
          <w:color w:val="000000"/>
        </w:rPr>
        <w:instrText xml:space="preserve"> MERGEFIELD ОКТМО </w:instrText>
      </w:r>
      <w:r>
        <w:rPr>
          <w:rStyle w:val="1"/>
          <w:b w:val="fals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1"/>
          <w:b w:val="false"/>
          <w:szCs w:val="24"/>
          <w:rFonts w:cs="Times New Roman" w:ascii="Times New Roman" w:hAnsi="Times New Roman"/>
          <w:color w:val="000000"/>
        </w:rPr>
        <w:t>87616</w:t>
      </w:r>
      <w:r>
        <w:rPr>
          <w:rStyle w:val="1"/>
          <w:b w:val="fals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Style w:val="1"/>
          <w:rFonts w:cs="Times New Roman" w:ascii="Times New Roman" w:hAnsi="Times New Roman"/>
          <w:b w:val="false"/>
          <w:color w:val="000000"/>
          <w:szCs w:val="24"/>
        </w:rPr>
        <w:t>___, КПП 111301001, код 92311105013050000120 аренда земель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Style w:val="1"/>
          <w:rFonts w:cs="Times New Roman" w:ascii="Times New Roman" w:hAnsi="Times New Roman"/>
          <w:b w:val="false"/>
          <w:color w:val="000000"/>
          <w:szCs w:val="24"/>
        </w:rPr>
        <w:t>3.4. Арендная плата уплачивается по с</w:t>
      </w:r>
      <w:r>
        <w:rPr>
          <w:rFonts w:cs="Times New Roman" w:ascii="Times New Roman" w:hAnsi="Times New Roman"/>
          <w:sz w:val="24"/>
          <w:szCs w:val="24"/>
        </w:rPr>
        <w:t>ледующим срокам: за 1 квартал – до 25 марта, за 2 квартал – до 25 июня, за 3 квартал – до 25 сентября, за 4 квартал – до 25 декабря текущего года в размере и на условиях, установленных Договором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В случае если в платежном поручении (квитанции) не указан период, за который исполняется денежное обязательство и при наличии задолженности по арендной плате сумма произведенного платежа направляется на погашение основной суммы долг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ава и обязанности Сторон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rPr/>
      </w:pPr>
      <w:r>
        <w:rPr>
          <w:rFonts w:cs="Times New Roman" w:ascii="Times New Roman" w:hAnsi="Times New Roman"/>
          <w:i/>
          <w:sz w:val="24"/>
          <w:szCs w:val="24"/>
        </w:rPr>
        <w:t>4.1. Арендодатель имеет право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, и иных обстоятельствах предусмотренных законодательством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3. На возмещение убытков, причиненных ухудшением качества земельного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2. Арендодатель обязан: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Выполнять в полном объеме все условия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2. Передать Арендатору земельный участок по акту приема – передач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3. Договора.</w:t>
      </w:r>
    </w:p>
    <w:p>
      <w:pPr>
        <w:pStyle w:val="ConsNonformat"/>
        <w:widowControl/>
        <w:numPr>
          <w:ilvl w:val="1"/>
          <w:numId w:val="6"/>
        </w:numPr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рендатор имеет право: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1. Использовать земельный участок на условиях, установленных Договором.</w:t>
      </w:r>
    </w:p>
    <w:p>
      <w:pPr>
        <w:pStyle w:val="ConsNonformat"/>
        <w:widowControl/>
        <w:numPr>
          <w:ilvl w:val="1"/>
          <w:numId w:val="2"/>
        </w:numPr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рендатор обязан: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. Выполнять в полном объеме все условия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3. Уплачивать  арендную плату  в размере и на условиях, установленных Договором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земельный участок по их требованию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5. Письменно сообщить Арендодателю не позднее, чем за 1 (один) месяца о предстоящем освобождении земельного участка как в связи с окончанием срока действия  Договора, так и при досрочном его освобожден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7. Письменно в десятидневный срок уведомить Арендодателя об изменении своих реквизитов, адреса регистрации или адреса фактического проживания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8. Получить предварительно письменное согласие Арендодателя при уступке прав и обязанностей по Договору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9. Зарегистрировать настоящий Договор в Едином государственном реестре недвижимости в течение 1 (одного) месяца с момента его заключения с последующим уведомлением Арендодателя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10. При прекращении Договора Арендатор обязан вернуть Арендодателю земельный участок в надлежащем состоянии по акту приема - передачи. В случае если Арендатор не возвратил земельный участок, или возвратил его несвоевременно, Арендодатель вправе потребовать внесения арендной платы за все время просрочк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ветственность Сторон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За нарушение срока внесения арендной платы по Договору Арендатор выплачивает Арендодателю пени за каждый календарный день просрочки из расчета 1/300 процентной ставки рефинансирования (учетной ставки), установленного Центральным банком Российской Федерации на день внесения арендной платы по срокам, предусмотренным п.3.4. настоящего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ind w:lef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ind w:lef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зменение, расторжение и прекращение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Все изменения и (или) дополнения к Договору оформляются Сторонами в письменной форме и подлежат государственной регистрации.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Договор, может быть,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4.1.1.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numPr>
          <w:ilvl w:val="0"/>
          <w:numId w:val="7"/>
        </w:numPr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и урегулирование споров.</w:t>
      </w:r>
    </w:p>
    <w:p>
      <w:pPr>
        <w:pStyle w:val="ConsNonformat"/>
        <w:widowControl/>
        <w:numPr>
          <w:ilvl w:val="1"/>
          <w:numId w:val="3"/>
        </w:numPr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поры между Сторонами, возникающие по Договору, разрешаются в соответствии с  законодательством Российской Феде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numPr>
          <w:ilvl w:val="0"/>
          <w:numId w:val="3"/>
        </w:numPr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ые условия договора.</w:t>
      </w:r>
    </w:p>
    <w:p>
      <w:pPr>
        <w:pStyle w:val="ConsNonformat"/>
        <w:widowControl/>
        <w:numPr>
          <w:ilvl w:val="1"/>
          <w:numId w:val="3"/>
        </w:numPr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ействия договора субаренды не может превышать срок действия Договора.</w:t>
      </w:r>
    </w:p>
    <w:p>
      <w:pPr>
        <w:pStyle w:val="ConsNonformat"/>
        <w:widowControl/>
        <w:numPr>
          <w:ilvl w:val="1"/>
          <w:numId w:val="3"/>
        </w:numPr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досрочном расторжении Договора договор субаренды земельного участка прекращает свое действие.</w:t>
      </w:r>
    </w:p>
    <w:p>
      <w:pPr>
        <w:pStyle w:val="ConsNonformat"/>
        <w:widowControl/>
        <w:numPr>
          <w:ilvl w:val="1"/>
          <w:numId w:val="3"/>
        </w:numPr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Коми.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Договору: расчет арендной платы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е адреса Сторон: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4782"/>
      </w:tblGrid>
      <w:tr>
        <w:trPr/>
        <w:tc>
          <w:tcPr>
            <w:tcW w:w="4644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:</w:t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20,  Республика Коми, Корткеросский район, с. Корткерос, ул. Советская, д. 225</w:t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MERGEFIELD адрес_арендатора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 xml:space="preserve"> 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</w:tr>
    </w:tbl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/>
      </w:pPr>
      <w:r>
        <w:rPr/>
        <w:t>Подписи Сторон: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4782"/>
      </w:tblGrid>
      <w:tr>
        <w:trPr/>
        <w:tc>
          <w:tcPr>
            <w:tcW w:w="4644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администрации муниципального района «Корткеросский»</w:t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644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.Н. Андреева</w:t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</w:t>
            </w:r>
          </w:p>
        </w:tc>
      </w:tr>
    </w:tbl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аренд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емельного участк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 xml:space="preserve">___ от _____ г. 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чет</w:t>
      </w:r>
    </w:p>
    <w:p>
      <w:pPr>
        <w:pStyle w:val="Normal"/>
        <w:jc w:val="center"/>
        <w:rPr/>
      </w:pPr>
      <w:r>
        <w:rPr>
          <w:sz w:val="24"/>
          <w:szCs w:val="24"/>
        </w:rPr>
        <w:t>годовой арендной платы за пользование земельным участко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2552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ого учас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одовой арендной платы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срокам уплаты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25 мар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б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ind w:left="6521" w:hanging="0"/>
        <w:jc w:val="both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Проект 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иема – передачи земельного  участка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. Корткерос                                                                                          от ______________ года         </w:t>
        <w:tab/>
        <w:tab/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дминистрация муниципального образования муниципального района «Корткеросский», именуемая в дальнейшем «Арендодатель», в лице заместителя руководителя администрации муниципального района «Корткеросский» Андреевой Елены Николаевны, действующей на основании распоряжения временно исполняющего обязанности руководителя администрации муниципального района «Корткеросский» от 25.11.2020 года № 285-р «О распределении полномочий и предоставлении права подписи», с одной стороны, и __________________(победитель аукциона, единственный участник аукциона), именуемая(ый) в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дальнейшем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«Арендатор», с другой стороны, именуемые в  дальнейшем  «Стороны», в соответствии с договором аренды земельного участка от ______  г. подписали настоящий  акт приёма-передачи о нижеследующем: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1.«Арендодатель» передал, а  «Арендатор» принял  земельный участок (далее – земельный участок) с кадастровым номером ____________, категория земель:_______________, площадь____кв.м., расположенный по адресу:________________________, разрешенное использование земельного участка:  ______________________________________________.</w:t>
      </w:r>
    </w:p>
    <w:p>
      <w:pPr>
        <w:pStyle w:val="21"/>
        <w:widowControl w:val="false"/>
        <w:spacing w:lineRule="auto" w:line="240" w:before="0" w:after="0"/>
        <w:ind w:left="0" w:hanging="0"/>
        <w:jc w:val="both"/>
        <w:rPr>
          <w:i/>
          <w:i/>
        </w:rPr>
      </w:pPr>
      <w:r>
        <w:rPr/>
        <w:t xml:space="preserve">2. Земельный участок передается в состоянии, позволяющем его использование в соответствии с условиями настоящего договора. Претензий по его качеству стороны не имеют. </w:t>
      </w:r>
    </w:p>
    <w:p>
      <w:pPr>
        <w:pStyle w:val="21"/>
        <w:widowControl w:val="false"/>
        <w:spacing w:lineRule="auto" w:line="240" w:before="0" w:after="0"/>
        <w:ind w:left="0" w:hanging="0"/>
        <w:jc w:val="both"/>
        <w:rPr/>
      </w:pPr>
      <w:r>
        <w:rPr/>
        <w:t>3. Настоящий передаточный акт составлен в трёх экземплярах: по одному для каждой из сторон его подписавшей, один экземпляр хранится в Управлении федеральной службы государственной регистрации, кадастра и картографии по Республике Коми.</w:t>
      </w:r>
    </w:p>
    <w:p>
      <w:pPr>
        <w:pStyle w:val="21"/>
        <w:widowControl w:val="false"/>
        <w:spacing w:lineRule="auto" w:line="240" w:before="0" w:after="0"/>
        <w:ind w:left="0" w:hanging="0"/>
        <w:jc w:val="both"/>
        <w:rPr/>
      </w:pPr>
      <w:r>
        <w:rPr/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4782"/>
      </w:tblGrid>
      <w:tr>
        <w:trPr/>
        <w:tc>
          <w:tcPr>
            <w:tcW w:w="4644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:</w:t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20,  Республика Коми, Корткеросский район, с. Корткерос, ул. Советская, д. 225</w:t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MERGEFIELD адрес_арендатора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 xml:space="preserve"> 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</w:tr>
    </w:tbl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4782"/>
      </w:tblGrid>
      <w:tr>
        <w:trPr/>
        <w:tc>
          <w:tcPr>
            <w:tcW w:w="4644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администрации муниципального района «Корткеросский»</w:t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644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.Н. Андреева</w:t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</w:t>
            </w:r>
          </w:p>
        </w:tc>
      </w:tr>
    </w:tbl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i/>
        <w:b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0" w:firstLine="1077"/>
      </w:pPr>
    </w:lvl>
    <w:lvl w:ilvl="3">
      <w:start w:val="1"/>
      <w:numFmt w:val="decimal"/>
      <w:lvlText w:val="%1.%2.%3.%4."/>
      <w:lvlJc w:val="left"/>
      <w:pPr>
        <w:tabs>
          <w:tab w:val="num" w:pos="3840"/>
        </w:tabs>
        <w:ind w:left="3840" w:hanging="1080"/>
      </w:pPr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440"/>
      </w:pPr>
    </w:lvl>
    <w:lvl w:ilvl="5">
      <w:start w:val="1"/>
      <w:numFmt w:val="decimal"/>
      <w:lvlText w:val="%1.%2.%3.%4.%5.%6."/>
      <w:lvlJc w:val="left"/>
      <w:pPr>
        <w:tabs>
          <w:tab w:val="num" w:pos="4200"/>
        </w:tabs>
        <w:ind w:left="42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4560"/>
        </w:tabs>
        <w:ind w:left="45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920"/>
        </w:tabs>
        <w:ind w:left="492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3480"/>
        </w:tabs>
        <w:ind w:left="3480" w:hanging="720"/>
      </w:pPr>
    </w:lvl>
    <w:lvl w:ilvl="2">
      <w:start w:val="1"/>
      <w:numFmt w:val="decimal"/>
      <w:lvlText w:val="%1.%2.%3."/>
      <w:lvlJc w:val="left"/>
      <w:pPr>
        <w:tabs>
          <w:tab w:val="num" w:pos="3480"/>
        </w:tabs>
        <w:ind w:left="3480" w:hanging="720"/>
      </w:pPr>
    </w:lvl>
    <w:lvl w:ilvl="3">
      <w:start w:val="1"/>
      <w:numFmt w:val="decimal"/>
      <w:lvlText w:val="%1.%2.%3.%4."/>
      <w:lvlJc w:val="left"/>
      <w:pPr>
        <w:tabs>
          <w:tab w:val="num" w:pos="3840"/>
        </w:tabs>
        <w:ind w:left="3840" w:hanging="1080"/>
      </w:pPr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440"/>
      </w:pPr>
    </w:lvl>
    <w:lvl w:ilvl="5">
      <w:start w:val="1"/>
      <w:numFmt w:val="decimal"/>
      <w:lvlText w:val="%1.%2.%3.%4.%5.%6."/>
      <w:lvlJc w:val="left"/>
      <w:pPr>
        <w:tabs>
          <w:tab w:val="num" w:pos="4200"/>
        </w:tabs>
        <w:ind w:left="42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4560"/>
        </w:tabs>
        <w:ind w:left="45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920"/>
        </w:tabs>
        <w:ind w:left="492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/>
    <w:lvlOverride w:ilvl="1">
      <w:startOverride w:val="3"/>
    </w:lvlOverride>
  </w:num>
  <w:num w:numId="7">
    <w:abstractNumId w:val="3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i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olor w:val="000000"/>
      <w:sz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39:00Z</dcterms:created>
  <dc:creator>МО МР Корткеросский</dc:creator>
  <dc:description/>
  <cp:keywords/>
  <dc:language>en-US</dc:language>
  <cp:lastModifiedBy>Karpo</cp:lastModifiedBy>
  <cp:lastPrinted>2020-09-29T11:58:00Z</cp:lastPrinted>
  <dcterms:modified xsi:type="dcterms:W3CDTF">2020-12-01T09:23:00Z</dcterms:modified>
  <cp:revision>237</cp:revision>
  <dc:subject/>
  <dc:title/>
</cp:coreProperties>
</file>