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.05.2023                                                                                             № 55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ых участков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уководствуясь Земельным кодексом Российской Федерации, Гражданским кодексом Российской Федерации администрация муниципального района «Корткеросский» постановляет: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овести аукцион в электронной форме, открытый по составу участников, открытый по форме подачи предложений о цене, на право заключения договора аренды следующих земельных участков: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ого участка, расположенного по адресу: Российская Федерация, Республика Коми, Корткеросский муниципальный район, сельское поселение Сторожевск, с. Сторожевск, ул. Интернациональная; кадастровый номер 11:06:1901003:330; площадь 757 кв. м.; категория земель: земли населенных пунктов; разрешенное использование: многоквартирные жилые дома; ограничения (обременения): не установлены; право на земельный участок: государственная собственность на земельный участок не разграничена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20526,00 рублей (Двадцать тысяч пятьсот двадцать шесть рублей 00 копеек) без учета НДС; размер задатка (20% от начальной цены предмета аукциона) – 4105,20 рублей (Четыре тысячи сто пять рублей 20 копеек) без учета НДС; «шаг» аукциона (3% от начальной цены предмета аукциона) – 615,78 рублей (Шестьсот пятнадцать рублей 78 копеек) без учета НДС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рок аренды земельного участка – 30 (тридцать) месяцев.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ельного участка, расположенного по адресу: Российская Федерация, Республика Коми, муниципальный район «Корткеросский», сельское поселение «Позтыкерес», с. Позтыкерес, ул. Светлая; кадастровый номер 11:06:4701002:243; площадь 1500 кв. м.; категория земель: земли населенных пунктов; разрешенное использование: блокированная жилая застройка; ограничения (обременения): не установлены; право на земельный участок: государственная собственность на земельный участок не разграничена.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40697,00 рублей (Сорок тысяч шестьсот девяносто семь рублей 00 копеек) без учета НДС; размер задатка (20% от начальной цены предмета аукциона) – 8139,40 рублей (Восемь тысяч сто тридцать девять рублей 40 копеек) без учета НДС; «шаг» аукциона (3% от начальной цены предмета аукциона) – 1220,91 рублей (Одна тысяча двести двадцать рублей 91 копейка) без учета НДС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рок аренды земельного участка – 30 (тридцать) месяцев.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Российской Федерации для размещения информации о проведении торгов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 xml:space="preserve">- в </w:t>
      </w: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на электронной площадке РТС-Тендер (</w:t>
      </w:r>
      <w:hyperlink r:id="rId4">
        <w:r>
          <w:rPr>
            <w:rStyle w:val="InternetLink"/>
            <w:rFonts w:cs="Times New Roman" w:ascii="Times New Roman" w:hAnsi="Times New Roman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lang w:bidi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ts</w:t>
        </w:r>
        <w:r>
          <w:rPr>
            <w:rStyle w:val="InternetLink"/>
            <w:rFonts w:cs="Times New Roman" w:ascii="Times New Roman" w:hAnsi="Times New Roman"/>
            <w:lang w:bidi="en-US"/>
          </w:rPr>
          <w:t>-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tender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lang w:bidi="en-US"/>
          </w:rPr>
          <w:t xml:space="preserve">);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администрации МР «Корткеросский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shd w:fill="FFFFFF" w:val="clear"/>
          </w:rPr>
          <w:t>https://kortkeros-11.gosweb.gosuslugi.ru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                                                                                    К.А. Сажин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kortkeros-1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3-05-03T14:09:00Z</cp:lastPrinted>
  <dcterms:modified xsi:type="dcterms:W3CDTF">2023-05-03T11:52:00Z</dcterms:modified>
  <cp:revision>427</cp:revision>
  <dc:subject/>
  <dc:title/>
</cp:coreProperties>
</file>