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3822" w:leader="none"/>
        </w:tabs>
        <w:jc w:val="right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Ы ЗЕМЕЛЬНОГО УЧАСТКА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Номер_договора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№ _________  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 Корткерос                                                                                                  ____________г.                                      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56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муниципального образования муниципального района «Корткеросский», именуемая в дальнейшем «Арендодатель», в лице _________________, с одной стороны, и __________________(победитель аукциона, единственный участник аукциона), именуемая(ый)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«Арендатор», с другой стороны, именуемые в  дальнейшем  «Стороны», руководствуясь статьями 39.6, 39.8, 39.12 Земельного кодекса Российской Федерации, на основании протокола по результатам аукциона от _________ года  заключили настоящий Договор о нижеследующем:                              </w:t>
      </w:r>
    </w:p>
    <w:p>
      <w:pPr>
        <w:pStyle w:val="ConsNonformat"/>
        <w:widowControl/>
        <w:numPr>
          <w:ilvl w:val="0"/>
          <w:numId w:val="5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1. Арендодатель предоставляет, а Арендатор принимает в аренду земельный участок (далее – земельный участок) с кадастровым номером ________, категория земель: ___________, площадь____кв.м., расположенный по адресу:________________________, разрешенное использование земельного участка:  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я по земельному участку: _________________________________________.</w:t>
      </w:r>
    </w:p>
    <w:p>
      <w:pPr>
        <w:pStyle w:val="Style16"/>
        <w:tabs>
          <w:tab w:val="clear" w:pos="708"/>
          <w:tab w:val="left" w:pos="6071" w:leader="none"/>
          <w:tab w:val="left" w:pos="6341" w:leader="none"/>
        </w:tabs>
        <w:jc w:val="both"/>
        <w:rPr/>
      </w:pPr>
      <w:r>
        <w:rPr>
          <w:sz w:val="24"/>
          <w:szCs w:val="24"/>
        </w:rPr>
        <w:t>1.3. Топографическая съемка Земельного участка не проводилась. Арендодатель не несет ответственности за возможно расположенные в границах земельного участка инженерные коммуникации, в том числе подземные. Указанное обстоятельство не дает право арендатору требовать с арендодателя возмещения расходов, связанных с освоением земельного участка и возврата уплаченной арендной платы по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рок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рок действия Договора аренды земельного участка _______ месяцев с даты заключения Договора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оговор подлежит регистрации в Едином государственном реестре недвижимост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 и условия внесения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Ежегодный размер арендной платы за земельный участок устанавливается в соответствии с протоколом о результатах аукциона от ______ г. и составляет ____________руб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Внесенный задаток засчитывается в счет арендной платы за пользование земельным участком.</w:t>
      </w:r>
    </w:p>
    <w:p>
      <w:pPr>
        <w:pStyle w:val="Normal"/>
        <w:jc w:val="both"/>
        <w:rPr>
          <w:rStyle w:val="1"/>
          <w:b w:val="false"/>
          <w:b w:val="false"/>
          <w:color w:val="000000"/>
          <w:szCs w:val="24"/>
        </w:rPr>
      </w:pPr>
      <w:r>
        <w:rPr>
          <w:sz w:val="24"/>
          <w:szCs w:val="24"/>
        </w:rPr>
        <w:t xml:space="preserve">3.3. </w:t>
      </w:r>
      <w:r>
        <w:rPr>
          <w:rStyle w:val="1"/>
          <w:b w:val="false"/>
          <w:color w:val="000000"/>
          <w:szCs w:val="24"/>
        </w:rPr>
        <w:t xml:space="preserve">Арендная плата вносится Арендатором путем перечисления на счет по следующим реквизитам: </w:t>
      </w:r>
      <w:r>
        <w:rPr>
          <w:sz w:val="24"/>
          <w:szCs w:val="24"/>
        </w:rPr>
        <w:t>УФК по Республике Коми (Администрация муниципального района «Корткеросский», л/сч 04073001810), ИНН  1113001350, КПП  111301001, ОКПО 04047903, ОКТМО 87616000, л/сч 04073001810, р/сч 03100643000000010700, Банк ОТДЕЛЕНИЕ-НБ РЕСПУБЛИКА КОМИ БАНКА РОССИИ//УФК по Республике Коми г. Сыктывкар, ЕКС (к/сч) 40102810245370000074, Бик 018702501, ко</w:t>
      </w:r>
      <w:r>
        <w:rPr>
          <w:rStyle w:val="1"/>
          <w:b w:val="false"/>
          <w:color w:val="000000"/>
          <w:szCs w:val="24"/>
        </w:rPr>
        <w:t>д 92311105013050000120 аренда земель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Style w:val="1"/>
          <w:rFonts w:cs="Times New Roman" w:ascii="Times New Roman" w:hAnsi="Times New Roman"/>
          <w:b w:val="false"/>
          <w:color w:val="000000"/>
          <w:szCs w:val="24"/>
        </w:rPr>
        <w:t>3.4. Арендная плата уплачивается по с</w:t>
      </w:r>
      <w:r>
        <w:rPr>
          <w:rFonts w:cs="Times New Roman" w:ascii="Times New Roman" w:hAnsi="Times New Roman"/>
          <w:sz w:val="24"/>
          <w:szCs w:val="24"/>
        </w:rPr>
        <w:t>ледующим срокам: за 1 квартал – до 25 марта, за 2 квартал – до 25 июня, за 3 квартал – до 25 сентября, за 4 квартал – до 25 декабря текущего года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, если в платежном поручении (квитанции) не указан период, за который исполняется денежное обязательство и при наличии задолженности по арендной плате сумма произведенного платежа направляется на погашение основной суммы долг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4.1. Арендодатель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, и иных обстоятельствах предусмотренных законодательств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2. Арендодатель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ема – передач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 Договора.</w:t>
      </w:r>
    </w:p>
    <w:p>
      <w:pPr>
        <w:pStyle w:val="ConsNonformat"/>
        <w:widowControl/>
        <w:numPr>
          <w:ilvl w:val="1"/>
          <w:numId w:val="6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имеет право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Nonformat"/>
        <w:widowControl/>
        <w:numPr>
          <w:ilvl w:val="1"/>
          <w:numId w:val="2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Уплачивать  арендную плату 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еспечить Арендодателю (его законным представителям), представителям органов  земельного контроля (надзора) доступ на земельный участок по их требованию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исьменно сообщить Арендодателю не позднее, чем за 1 (один) месяц о предстоящем освобождении земельного участка как в связи с окончанием срока действия  Договора, так и при досрочном его освобожден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7. Письменно в десятидневный срок уведомить Арендодателя об изменении своих реквизитов, адреса регистрации или адреса фактического проживания.</w:t>
      </w:r>
    </w:p>
    <w:p>
      <w:pPr>
        <w:pStyle w:val="Normal"/>
        <w:spacing w:lineRule="atLeast" w:line="240" w:before="0" w:after="1"/>
        <w:jc w:val="both"/>
        <w:rPr/>
      </w:pPr>
      <w:r>
        <w:rPr>
          <w:sz w:val="24"/>
          <w:szCs w:val="24"/>
        </w:rPr>
        <w:t>4.4.8. Произвести в</w:t>
      </w:r>
      <w:r>
        <w:rPr>
          <w:sz w:val="24"/>
        </w:rPr>
        <w:t xml:space="preserve">ынос границ земельного участка на местности  самостоятельно и за свой счет. </w:t>
      </w:r>
    </w:p>
    <w:p>
      <w:pPr>
        <w:pStyle w:val="Normal"/>
        <w:spacing w:lineRule="atLeast" w:line="240" w:before="0" w:after="1"/>
        <w:jc w:val="both"/>
        <w:rPr/>
      </w:pPr>
      <w:r>
        <w:rPr>
          <w:sz w:val="24"/>
        </w:rPr>
        <w:t xml:space="preserve">4.4.9. Соблюдать требования земельного, градостроительного, природоохранного законодательства, санитарные нормы и правила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0. При прекращении Договора Арендатор обязан вернуть Арендодателю земельный участок в надлежащем состоянии по акту приема - передачи. В случае если Арендатор не возвратил земельный участок, или возвратил его несвоевременно, Арендодатель вправе потребовать внесения арендной платы за все время просрочк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5. Арендатор не вправе уступать права и осуществлять перевод долга</w:t>
        <w:br/>
        <w:t>по обязательствам, возникшим из договора. Обязательства по договору должны быть исполнены Арендатором лично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7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за каждый календарный день просрочки из расчета 1/300 процентной ставки рефинансирования (учетной ставки), установленного Центральным банком Российской Федерации на день внесения арендной платы по срокам, предусмотренным п.3.4. настоящего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Изменение, расторжение 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форме и подлежат государственной регистраци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6.2. Изменение вида разрешенного использования Земельного участка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6.3. Арендатору запрещается заключать договор уступки требования (цессии) по Договору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4. Арендатору запрещается заключать договор субаренды Земельного участк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5. Договор, может быть,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53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widowControl/>
        <w:numPr>
          <w:ilvl w:val="0"/>
          <w:numId w:val="7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 урегулирование споров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3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условия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8.1. Все действия по заключению Договора аренды, внесению изменений и дополнений в него, оформляются в форме электронного документа и подписываются Сторонами усиленной квалифицированной электронной подпись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8.2. Договор, а также все изменения и дополнения к нему, подлежат государственной регистрац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3. Лица, подписавшие Договор, заверяют друг друга (статья 431.2 ГК РФ), что сертификаты ключей электронных подписей Сторон являются валидными (целостными и не отозванными) на дату подписания Договора, а также будут являться таковыми на день государственной регистрации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Договору: - расчет арендной платы;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акт приема-передачи земельного участк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адреса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 Республика Коми, Корткеросский район, с. Корткерос, ул. Советская, д. 225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MERGEFIELD адрес_арендатора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 xml:space="preserve"> 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аренд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___ от _____ г.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jc w:val="center"/>
        <w:rPr/>
      </w:pPr>
      <w:r>
        <w:rPr>
          <w:sz w:val="24"/>
          <w:szCs w:val="24"/>
        </w:rPr>
        <w:t>годовой арендной платы за пользование земельным участк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55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одовой арендной 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рокам у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5 мар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а – передачи земельного  участк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Корткерос                                                                                  от ___________________ года         </w:t>
        <w:tab/>
      </w:r>
    </w:p>
    <w:p>
      <w:pPr>
        <w:pStyle w:val="31"/>
        <w:ind w:firstLine="56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муниципального образования муниципального района «Корткеросский», именуемая в дальнейшем «Арендодатель», в лице _________________, с одной стороны, и __________________(победитель аукциона, единственный участник аукциона), именуемая(ый)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«Арендатор», с другой стороны, именуемые в  дальнейшем  «Стороны», руководствуясь статьями 39.6, 39.8, 39.12 Земельного кодекса Российской Федерации, на основании протокола по результатам аукциона от _________ года  подписали настоящий  акт приёма-передачи о нижеследующем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 «Арендодатель» передал,  «Арендатор» принял  земельный участок (далее – земельный участок) с кадастровым номером _______, категория земель: ______, площадь ____ кв.м., расположенный по адресу:_____, разрешенное использование земельного участка: ______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емельный участок передается в состоянии, позволяющем его использование в соответствии с условиями настоящего Договора. Претензий по его качеству стороны не имеют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480"/>
        </w:tabs>
        <w:ind w:left="3480" w:hanging="720"/>
      </w:pPr>
    </w:lvl>
    <w:lvl w:ilvl="2">
      <w:start w:val="1"/>
      <w:numFmt w:val="decimal"/>
      <w:lvlText w:val="%1.%2.%3."/>
      <w:lvlJc w:val="left"/>
      <w:pPr>
        <w:tabs>
          <w:tab w:val="num" w:pos="3480"/>
        </w:tabs>
        <w:ind w:left="3480" w:hanging="720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/>
    <w:lvlOverride w:ilvl="1">
      <w:startOverride w:val="3"/>
    </w:lvlOverride>
  </w:num>
  <w:num w:numId="7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Другое_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Другое"/>
    <w:basedOn w:val="Normal"/>
    <w:qFormat/>
    <w:pPr>
      <w:widowControl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39:00Z</dcterms:created>
  <dc:creator>МО МР Корткеросский</dc:creator>
  <dc:description/>
  <cp:keywords/>
  <dc:language>en-US</dc:language>
  <cp:lastModifiedBy>КарповаИА</cp:lastModifiedBy>
  <cp:lastPrinted>2020-09-29T11:58:00Z</cp:lastPrinted>
  <dcterms:modified xsi:type="dcterms:W3CDTF">2023-05-03T12:32:00Z</dcterms:modified>
  <cp:revision>462</cp:revision>
  <dc:subject/>
  <dc:title/>
</cp:coreProperties>
</file>