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>
                <w:bCs/>
              </w:rPr>
              <w:t>09.03.2021 № 385 «О внесении изменений в постановление администрации муниципального района «Корткеросский» от 19 февраля 2019 года № 151 «</w:t>
            </w:r>
            <w:r>
              <w:rPr>
                <w:bCs/>
                <w:lang w:val="en-US"/>
              </w:rPr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П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з проведения торг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1-03-12T09:19:00Z</dcterms:modified>
  <cp:revision>5</cp:revision>
  <dc:subject/>
  <dc:title>Содержание</dc:title>
</cp:coreProperties>
</file>