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по результатам публичных слушаний 25.12.20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от 28.12.2020 года № 1843 «О рассмотрении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муниципального района и должностных лиц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от 28.12.2020 № 1845 «О внесении изменений в постановление администрации муниципального района «Корткеросский» от 06 апреля 2018 года № 330 «Об организации деятельности по противодействию коррупции в границах сельских поселений, расположенных на территории муниципального образования муниципального района «Корткеросский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от 28.12.2020 года № 1846 «Об утверждении должностей муниципальной службы муниципального образования муниципального района «Корткеросский»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27.11.2020 № 1686  «</w:t>
            </w:r>
            <w:r>
              <w:rPr>
                <w:bCs/>
                <w:sz w:val="24"/>
                <w:szCs w:val="24"/>
              </w:rPr>
              <w:t xml:space="preserve">О внесении изменений в постановление администрации муниципального района «Корткеросский» от 25 сентября 2017 года № 1120 </w:t>
            </w:r>
            <w:r>
              <w:rPr>
                <w:sz w:val="24"/>
                <w:szCs w:val="24"/>
                <w:lang w:eastAsia="ar-SA"/>
              </w:rPr>
              <w:t>«О  должностных  окладах  и  других  условиях оплаты  труда  работников централизованных бухгалтерий и отделов бухгалтерского учета, контроля и финансово-экономической работы  при структурных подразделениях администрации муниципального района «Корткеросский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дека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обрить проект решения Совета муниципального района «Корткеросский»  «О внесении изменений в Устав муниципального образования муниципального района «Корткеросский» с предложениями, озвученными участниками публичных слушаний  в соответствии с Федеральным законом </w:t>
      </w:r>
      <w:r>
        <w:rPr>
          <w:bCs/>
          <w:sz w:val="28"/>
          <w:szCs w:val="28"/>
        </w:rPr>
        <w:t>от 06 октября 2003 года  № 131-ФЗ «Об общих принципах организации местного самоуправления в Российской Федерации»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путату, осуществляющему свои полномочия на непостоянной основе, в целях обеспечения его участия в заседаниях Совета муниципального района «Корткеросский», заседаниях комиссии Совета муниципального района «Корткеросский», членом которой он является, иных официальных мероприятиях Совета муниципального района «Корткеросский», встречи депутата с избирателями, гарантируется сохранение места работы (должности) на период продолжительностью  2  рабочих дня в месяц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атью 12.1. оставить в прежней редакции, не дополняя пунктом 14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(Нестерова Л.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          (Шалыгина Г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Постановление от 28.12.2020 № 1843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рассмотрении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муниципального района и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2.1 ст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№ 273-ФЗ «О противодействии коррупции,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униципального района «Корткеросский», администрация муниципального района «Корткеросский» постановляет: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рабочую группу муниципального района «Корткеросский»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муниципального района «Корткеросский» и должностных лиц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е: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3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муниципального района «Корткеросский» и должностных лиц (приложение 1);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w:anchor="P9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муниципального района «Корткеросский»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муниципального района «Корткеросский» и должностных лиц (приложение 2)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руководителя администрации (Нестерову Л.В.).</w:t>
      </w:r>
    </w:p>
    <w:p>
      <w:pPr>
        <w:pStyle w:val="ConsPlusNorma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о руководителя администрации                                К.Сажи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 от 28.12.2020 № 1845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постановление администрации муниципального района «Корткеросский» от 06 апреля 2018 года № 330 «Об организации деятельности по противодействию коррупции в границах сельских поселений, расположенных на территории муниципального образования муниципального района «Корткеросский»</w:t>
      </w:r>
    </w:p>
    <w:p>
      <w:pPr>
        <w:pStyle w:val="ConsPlusNormal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Корткеросский» постановляет: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района «Корткеросский» от 06 апреля 2018 года № 330 «Об организации деятельности по противодействию коррупции в границах сельских поселений, расположенных на территории муниципального образования муниципального района «Корткеросский» следующие изменения: приложение изложить в новой редакции, согласно приложению к настоящему постановлению.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ConsPlusNorma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о руководителя администрации                                 К.Сажин</w:t>
      </w:r>
    </w:p>
    <w:p>
      <w:pPr>
        <w:pStyle w:val="ConsPlusNormal2"/>
        <w:numPr>
          <w:ilvl w:val="0"/>
          <w:numId w:val="0"/>
        </w:numPr>
        <w:ind w:left="5103"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ind w:left="5103"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2"/>
        <w:ind w:left="5103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района</w:t>
      </w:r>
    </w:p>
    <w:p>
      <w:pPr>
        <w:pStyle w:val="ConsPlusNormal2"/>
        <w:ind w:left="5103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ConsPlusNormal2"/>
        <w:ind w:left="5103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2.2020 № 184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0" w:name="P54"/>
      <w:bookmarkStart w:id="1" w:name="P54"/>
      <w:bookmarkEnd w:id="1"/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должностей муниципальной службы органов местного самоуправления сельских поселений, расположенных в границах муниципального образования муниципального района «Корткеросский»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jc w:val="center"/>
        <w:rPr/>
      </w:pPr>
      <w:r>
        <w:rPr/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813"/>
        <w:gridCol w:w="1984"/>
        <w:gridCol w:w="396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ргана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руппа долж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должности &lt;*&gt;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я сельского поселения «Корткеро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сш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уководитель администрации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сш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меститель руководителя администраци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я сельского поселения «Морди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рш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меститель руководителя администраци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я сельского поселения «Сторожев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сш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меститель руководителя администрации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я сельского поселения «Небди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рш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я сельского поселения «Пезме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рш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меститель руководителя администраци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я сельского поселения «Приозерны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рш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я сельского поселения «Подъель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рш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я сельского поселения «Богород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рш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меститель руководителя администраци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Администрация сельского поселения «Большелуг»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рш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меститель руководителя администрации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я сельского поселения «Додз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рш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дущий специалис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ция сельского поселения «Нивше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арш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меститель Главы администрации</w:t>
            </w:r>
          </w:p>
        </w:tc>
      </w:tr>
    </w:tbl>
    <w:p>
      <w:pPr>
        <w:pStyle w:val="ConsPlusNormal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Постановление от 28.12.2020 № 1846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 утверждении должностей муниципальной службы муниципального образования муниципального района «Корткеросский»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Коми от 29 сентября 2008 года № 82-РЗ «О противодействии коррупции в Республике Коми», в связи с кадровыми изменениями, администрация муниципального района «Корткеросский» постановляет: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при назначении гражданина на должность муниципальной службы администрации муниципального района «Корткеросский» и при замещении гражданином должности муниципальной службы администрации муниципального района «Корткеросский», гражданин обязан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в кадровую службу администрации муниципального района «Корткеросский», а именно: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вый заместитель Главы (руководителя администрации);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меститель Главы (руководителя администрации)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ьник Управления финансов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меститель начальника - заведующий бюджетным отделом Управления финансов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меститель заведующего бюджетным отделом Управления финансов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ведующий сектором муниципального финансового контроля Управления финансов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меститель заведующего отделом бухгалтерского учета и отчетности Управления финансов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ведующий отделом бухгалтерского учета и отчетности Управления финансов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аведующий отделом закупок Управления финансов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заведующий сектором по работе с учреждениями социальной сферы Управления финансов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заведующий сектором по работе с местными бюджетами, муниципальными (автономными) бюджетными учреждениями Управления финансов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начальник Управления образования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заместитель начальника Управления образования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заведующий отделом организационной и кадровой работы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заведующий отделом экономической политики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заведующий отделом по муниципальным закупкам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заведующий отделом финансового и бухгалтерского учета (главный бухгалтер)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начальник Управления по капитальному строительству и территориальному развитию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заместитель начальника Управления по капитальному строительству и территориальному развитию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начальник Управления жилищно-коммунального, дорожного хозяйства и транспорта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заместитель начальника Управления жилищно-коммунального, дорожного хозяйства и транспорта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заведующий отделом архитектуры и строительства Управления по капитальному строительству и территориальному развитию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заместитель заведующего отделом архитектуры и строительства Управления по капитальному строительству и территориальному развитию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начальник Управления имущественных и земельных отношений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заместитель начальника Управления имущественных и земельных отношений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главный специалист управления имущественных и земельных отношений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начальник Управления культуры, национальной политики и туризма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заместитель начальника Управления культуры, национальной политики и туризма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заведующий отделом физической культуры и спорта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заведующий общим отделом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) руководитель сектора по архивной работе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) начальник отдела по делам ГО и ЧС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) начальник правового управления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) заведующий сектором по мобилизационной работе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) заведующий отделом жилищной политики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) главный специалист отдела жилищной политики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) заведующий отделом опеки и попечительства;</w:t>
      </w:r>
    </w:p>
    <w:p>
      <w:pPr>
        <w:pStyle w:val="ConsPlusNormal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) заместитель заведующего отделом опеки и попечительства.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: от 16 декабря 2019 год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1435 «Об утверждении должностей муниципальной службы муниципального образования муниципального района «Корткеросский»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ио руководителя администрации                                К.Сажин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становление от 27.11.2020 года  № 1686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uppressAutoHyphens w:val="true"/>
        <w:ind w:right="43" w:hanging="0"/>
        <w:jc w:val="center"/>
        <w:rPr/>
      </w:pPr>
      <w:r>
        <w:rPr>
          <w:b/>
          <w:bCs/>
          <w:sz w:val="32"/>
          <w:szCs w:val="32"/>
        </w:rPr>
        <w:t xml:space="preserve">О внесении изменений в постановление администрации муниципального района «Корткеросский» от 25 сентября 2017 года № 1120 </w:t>
      </w:r>
      <w:r>
        <w:rPr>
          <w:b/>
          <w:sz w:val="32"/>
          <w:szCs w:val="32"/>
          <w:lang w:eastAsia="ar-SA"/>
        </w:rPr>
        <w:t>«О  должностных  окладах  и  других  условиях оплаты  труда  работников централизованных бухгалтерий и отделов бухгалтерского учета, контроля и финансово-экономической работы  при структурных подразделениях</w:t>
      </w:r>
      <w:r>
        <w:rPr>
          <w:sz w:val="32"/>
          <w:szCs w:val="32"/>
          <w:lang w:eastAsia="ar-SA"/>
        </w:rPr>
        <w:t xml:space="preserve"> </w:t>
      </w:r>
      <w:r>
        <w:rPr>
          <w:b/>
          <w:sz w:val="32"/>
          <w:szCs w:val="32"/>
          <w:lang w:eastAsia="ar-SA"/>
        </w:rPr>
        <w:t>администрации муниципального района «Корткеросский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администрация муниципального района «Корткеросский» постановляет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Внести в постановление администрации муниципального района «Корткеросский» от 25 сентября 2017 года № 1120 «Должностные оклады руководителей и специалистов централизованных бухгалтерий и отделов бухгалтерского учета, контроля и  финансово-экономической работы при структурных подразделениях администрации муниципального района «Корткеросский»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пункт 1 постановления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«1. Утвердить размеры должностных окладов работников централизованных бухгалтерий и отделов бухгалтерского учета, контроля и  финансово-экономической работы при следующих структурных подразделениях администрации муниципального района «Корткеросский»: Управления образования, Управление культуры, национальной политики и туризма, отдел физической культуры и спорта согласно приложению к настоящему постановлению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) раздел «</w:t>
      </w:r>
      <w:r>
        <w:rPr>
          <w:rFonts w:eastAsia="Calibri"/>
          <w:bCs/>
          <w:sz w:val="28"/>
          <w:szCs w:val="28"/>
          <w:lang w:eastAsia="en-US"/>
        </w:rPr>
        <w:t>Порядок выплаты материальной помощи» приложения 4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Материальная помощь выплачивается на основании приказа руководителя структурного подразделения администрации по письменному заявлению два раза в год: первая часть выплачивается к выходу работника в  очередной трудовой отпуск, вторая часть - в последний месяц календарного год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тнику, не обратившемуся в первом полугодии за выплатой материальной помощи к ежегодному оплачиваемому отпуску, материальная помощь выплачивается во втором полугодии на основании приказа работодателя по письменному заявлению работник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иальная помощь рассчитывается в соответствии с подпунктом 4 пункта 4 настоящего постановл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никам, принятым на работу в текущем году, материальная помощь выплачивается с даты издания работодателем приказа о приеме на работу до окончания этого календарного год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вольняемым работникам материальная помощь выплачивается пропорционально времени исполнения должностных обязанностей от начала календарного года до даты увольнения (включительно) за каждый полный месяц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увольнения работника за виновные действия материальная помощь не выплачиваетс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счет материальной помощи не включа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иоды временной нетрудоспособност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иоды нахождения работника в отпусках по беременности и родам, по уходу за ребенком до достижения им возраста 3 лет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иоды других отпусков без сохранения денежного содерж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риказу работодателя структурного подразделения администрации   при экономии фонда оплаты труда ежеквартально может выплачиваться дополнительная материальная помощь в размере не более 1-го должностного оклада с учетом надбавки за особые условия труда и надбавки за выслугу ле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полнительная материальная помощь может быть выплачена только при условии письменного согласования такой выплаты с руководителем администрации.»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постановление вступает в силу со дня официального опубликования за исключением приложения к постановлению, действие которого распространяется на правоотношения, возникшие с 01 октября  2020 год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Врио руководителя администрации                                                  К.Сажин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района «Корткеросский»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27.11.2020 № 1686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работников централизованных бухгалтерий и отделов бухгалтерского учета, контроля и финансово-экономической работы при структурных подразделениях администрации 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2909"/>
        <w:gridCol w:w="2496"/>
      </w:tblGrid>
      <w:tr>
        <w:trPr/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2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ные оклады</w:t>
            </w:r>
          </w:p>
        </w:tc>
      </w:tr>
      <w:tr>
        <w:trPr/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2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 обслуживании до 3-х подведомственных учрежд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 обслуживании свыше 3-х подведомственных учреждений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бухгалтерского учета, контроля и финансово-   экономической работы, главный бухгалтер централизованной бухгалтери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0" w:after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6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0" w:after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771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бухгалтер отдела, главный экономист отдела, заместитель главного бухгалтера централизованной бухгалтери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0" w:after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0" w:after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65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ь группы учет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0" w:after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0" w:after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279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дущий бухгалтер, ведущий экономист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0" w:after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8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0" w:after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83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хгалтер 1 категории, экономист 1 категори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0" w:after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68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0" w:after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683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хгалтер 2 категории, экономист 2 категори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0" w:after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0" w:after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14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хгалтер, экономист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0" w:after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4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0" w:after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4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headerReference w:type="default" r:id="rId7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b/>
      <w:bCs/>
      <w:sz w:val="24"/>
      <w:szCs w:val="24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Automatches">
    <w:name w:val="auto-matches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4">
    <w:name w:val="Заголовок"/>
    <w:basedOn w:val="15"/>
    <w:qFormat/>
    <w:pPr>
      <w:jc w:val="center"/>
    </w:pPr>
    <w:rPr>
      <w:sz w:val="32"/>
    </w:rPr>
  </w:style>
  <w:style w:type="paragraph" w:styleId="27">
    <w:name w:val="Обычный2"/>
    <w:next w:val="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7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8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9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0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8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12">
    <w:name w:val="Абзац Уровень 2"/>
    <w:basedOn w:val="18"/>
    <w:qFormat/>
    <w:pPr>
      <w:numPr>
        <w:ilvl w:val="0"/>
        <w:numId w:val="3"/>
      </w:numPr>
      <w:spacing w:before="120" w:after="0"/>
    </w:pPr>
    <w:rPr/>
  </w:style>
  <w:style w:type="paragraph" w:styleId="37">
    <w:name w:val="Абзац Уровень 3"/>
    <w:basedOn w:val="18"/>
    <w:qFormat/>
    <w:pPr>
      <w:numPr>
        <w:ilvl w:val="0"/>
        <w:numId w:val="3"/>
      </w:numPr>
    </w:pPr>
    <w:rPr>
      <w:rFonts w:eastAsia="font216;Arial Unicode MS" w:cs="font216;Arial Unicode MS"/>
    </w:rPr>
  </w:style>
  <w:style w:type="paragraph" w:styleId="41">
    <w:name w:val="Абзац Уровень 4"/>
    <w:basedOn w:val="18"/>
    <w:qFormat/>
    <w:pPr>
      <w:numPr>
        <w:ilvl w:val="0"/>
        <w:numId w:val="3"/>
      </w:numPr>
    </w:pPr>
    <w:rPr/>
  </w:style>
  <w:style w:type="paragraph" w:styleId="213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8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9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41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2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3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10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FC6C2EB8B243056666F2B3BCF79037676DAB7BD06526F7483A471334F28D3DA95D8F21A5A61E0DB437AC7FD6C73E8EBDA1EEHEq4L" TargetMode="External"/><Relationship Id="rId3" Type="http://schemas.openxmlformats.org/officeDocument/2006/relationships/hyperlink" Target="consultantplus://offline/ref=8EFC6C2EB8B243056666ECBEAA9BCE336263F474D5642BA61C6A41446BA28B68E91D897DFFB61A44E03FB37BCAD83E90BDHAq1L" TargetMode="External"/><Relationship Id="rId4" Type="http://schemas.openxmlformats.org/officeDocument/2006/relationships/hyperlink" Target="consultantplus://offline/ref=674E4714CA66A71B988EE19AFD54E37F91974A5A1C53E5154F0D830184C1A7DF608B7A862114906FFA87A4D584H8nFL" TargetMode="External"/><Relationship Id="rId5" Type="http://schemas.openxmlformats.org/officeDocument/2006/relationships/hyperlink" Target="consultantplus://offline/ref=674E4714CA66A71B988EFF97EB38BD7B94991555195DEC4511508556DB91A18A32CB24DF7157DB63FA9EB8D48791CD0A16H9nBL" TargetMode="External"/><Relationship Id="rId6" Type="http://schemas.openxmlformats.org/officeDocument/2006/relationships/hyperlink" Target="consultantplus://offline/ref=674E4714CA66A71B988EFF97EB38BD7B949915551950EB4B145D8556DB91A18A32CB24DF7157DB63FA9EB8D48791CD0A16H9nB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22:00Z</dcterms:created>
  <dc:creator>Наталья</dc:creator>
  <dc:description/>
  <cp:keywords/>
  <dc:language>en-US</dc:language>
  <cp:lastModifiedBy>SHALIGINAGA</cp:lastModifiedBy>
  <cp:lastPrinted>2020-12-03T15:21:00Z</cp:lastPrinted>
  <dcterms:modified xsi:type="dcterms:W3CDTF">2021-01-12T09:05:00Z</dcterms:modified>
  <cp:revision>40</cp:revision>
  <dc:subject/>
  <dc:title>Содержание</dc:title>
</cp:coreProperties>
</file>