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от </w:t>
            </w:r>
            <w:bookmarkStart w:id="0" w:name="Par1"/>
            <w:bookmarkEnd w:id="0"/>
            <w:r>
              <w:rPr/>
              <w:t>10 июня 2020 года № 774</w:t>
            </w:r>
            <w:r>
              <w:rPr>
                <w:rFonts w:eastAsia="Calibri"/>
                <w:lang w:eastAsia="en-US"/>
              </w:rPr>
              <w:t xml:space="preserve"> «О внесении изменений в постановление администрации муниципального района «Корткеросский» от 05 августа 2019 года № 753 «Об утверждении порядка предварительного письменного уведомления представителя нанимателя (работодателя) о выполнении муниципальным служащим администрации муниципального района «Корткеросский» иной оплачиваемой работы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от 05 октября 2020 года № 1460 «</w:t>
            </w:r>
            <w:r>
              <w:rPr>
                <w:rFonts w:eastAsia="Calibri"/>
                <w:lang w:eastAsia="en-US"/>
              </w:rPr>
              <w:t>О внесении изменений в постановление администрации муниципального района «Корткеросский» от 24 декабря 2013 года  № 2629  «</w:t>
            </w:r>
            <w:r>
              <w:rPr/>
              <w:t>Об утверждении  муниципальной программы муниципального образования муниципального района «Корткеросский» «Р</w:t>
            </w:r>
            <w:r>
              <w:rPr>
                <w:rFonts w:eastAsia="Calibri"/>
              </w:rPr>
              <w:t>азвити</w:t>
            </w:r>
            <w:r>
              <w:rPr/>
              <w:t>е</w:t>
            </w:r>
            <w:r>
              <w:rPr>
                <w:rFonts w:eastAsia="Calibri"/>
              </w:rPr>
              <w:t xml:space="preserve"> экономики»  на период до 2022 год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jc w:val="both"/>
              <w:rPr/>
            </w:pPr>
            <w:r>
              <w:rPr/>
              <w:t>Постановление от 14 октября 2020 года № 1497 «</w:t>
            </w:r>
            <w:r>
              <w:rPr>
                <w:bCs/>
              </w:rPr>
              <w:t>О внесении изменений в постановление администрации муниципального района «Корткеросский» от 24 декабря 2013 года № 2629 «Об утверждении муниципальной программы муниципального образования муниципального района «Корткеросский» «Р</w:t>
            </w:r>
            <w:r>
              <w:rPr>
                <w:rFonts w:eastAsia="Calibri"/>
                <w:bCs/>
              </w:rPr>
              <w:t>азвити</w:t>
            </w:r>
            <w:r>
              <w:rPr>
                <w:bCs/>
              </w:rPr>
              <w:t>е</w:t>
            </w:r>
            <w:r>
              <w:rPr>
                <w:rFonts w:eastAsia="Calibri"/>
                <w:bCs/>
              </w:rPr>
              <w:t xml:space="preserve"> экономики»</w:t>
            </w:r>
          </w:p>
          <w:p>
            <w:pPr>
              <w:pStyle w:val="Normal"/>
              <w:autoSpaceDE w:val="false"/>
              <w:ind w:firstLine="48"/>
              <w:jc w:val="both"/>
              <w:rPr/>
            </w:pPr>
            <w:r>
              <w:rPr>
                <w:rFonts w:eastAsia="Calibri"/>
                <w:bCs/>
              </w:rPr>
              <w:t>на период до 2022 года</w:t>
            </w:r>
            <w:r>
              <w:rPr>
                <w:bCs/>
              </w:rPr>
              <w:t xml:space="preserve">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от 29 октября 2020 года № 1562 «</w:t>
            </w:r>
            <w:r>
              <w:rPr>
                <w:color w:val="000000"/>
              </w:rPr>
              <w:t>Об утверждении Плана проведения плановых проверок юридических лиц и индивидуальных предпринимателей в рамках осуществления муниципального земельного контроля на территории муниципального образования муниципального района «Корткеросский» на 2021 год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Постановление от 04 декабря 2019 года № 1374 «О внесении изменений в постановление администрации муниципального района «Корткеросский» от 15 февраля 2019 года № 138 «Об утверждении муниципальной адресной программы «Переселение граждан из аварийного жилищного фонда на 2019 - 2025 годы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от 10.02.2020 № 316 «О внесении изменений в постановление администрации муниципального района «Корткеросский» от 15 февраля 2019 года № 138 «Об утверждении муниципальной адресной программы «Переселение граждан из аварийного жилищного фонда на 2019 - 2025 годы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3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/>
              <w:t>Постановление от 16 марта 2020 года № 479 «О внесении изменений в постановление администрации муниципального района «Корткеросский» от 15 февраля 2019 года № 138 «Об утверждении муниципальной адресной программы «Переселение граждан из аварийного жилищного фонда на 2019 – 2025 годы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9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т 10.06.2020 № 77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О внесении изменений в постановление администрации муниципального района «Корткеросский» от 05 августа 2019 года № 753 «Об утверждении порядка предварительного письменного уведомления представителя нанимателя (работодателя) о выполнении муниципальным служащим администрации муниципального района «Корткеросский» иной оплачиваемой работы»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муниципального района «Корткеросский» постановляет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 Внести в постановление администрации муниципального района «Корткеросский» от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05 августа 2019 года № 753 «Об утверждении порядка предварительного письменного уведомления представителя нанимателя (работодателя) о выполнении муниципальным служащим администрации муниципального района «Корткеросский» иной оплачиваемой работы» следующие изменения: слова по тексту «замещающих (замещавших) муниципальные должности» заменить на «замещающих (замещавших) должности муниципальной служб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рио руководителя администрации                                                    К.Сажи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т 05.10.2020 № 146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  <w:t>О внесении изменений в постановление администрации муниципального района «Корткеросский» от 24 декабря 2013 года  № 2629  «</w:t>
      </w:r>
      <w:r>
        <w:rPr>
          <w:b/>
          <w:sz w:val="32"/>
          <w:szCs w:val="32"/>
        </w:rPr>
        <w:t>Об утверждении 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b/>
          <w:sz w:val="32"/>
          <w:szCs w:val="32"/>
        </w:rPr>
        <w:t>азвити</w:t>
      </w:r>
      <w:r>
        <w:rPr>
          <w:b/>
          <w:sz w:val="32"/>
          <w:szCs w:val="32"/>
        </w:rPr>
        <w:t>е</w:t>
      </w:r>
      <w:r>
        <w:rPr>
          <w:rFonts w:eastAsia="Calibri"/>
          <w:b/>
          <w:sz w:val="32"/>
          <w:szCs w:val="32"/>
        </w:rPr>
        <w:t xml:space="preserve"> экономики»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</w:rPr>
        <w:t>на период до 2022 года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4 июля 2007 года № 209-ФЗ «О развитии малого и среднего предпринимательства в Российской Федерации», администрация муниципального района «Корткеросский»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. Внести в приложение к постановлению администрации муниципального района «Корткеросский» от 24 декабря 2013 года № 2629 «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bCs/>
          <w:sz w:val="28"/>
          <w:szCs w:val="28"/>
        </w:rPr>
        <w:t>азвити</w:t>
      </w:r>
      <w:r>
        <w:rPr>
          <w:bCs/>
          <w:sz w:val="28"/>
          <w:szCs w:val="28"/>
        </w:rPr>
        <w:t>е</w:t>
      </w:r>
      <w:r>
        <w:rPr>
          <w:rFonts w:eastAsia="Calibri"/>
          <w:bCs/>
          <w:sz w:val="28"/>
          <w:szCs w:val="28"/>
        </w:rPr>
        <w:t xml:space="preserve"> экономики» на период до 2022 года</w:t>
      </w:r>
      <w:r>
        <w:rPr>
          <w:bCs/>
          <w:sz w:val="28"/>
          <w:szCs w:val="28"/>
        </w:rPr>
        <w:t>» (далее – Программа) следующие изменения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приложении 7 к постановлению «Положение о порядке субсидирования расходов (части расходов) на строительство (реконструкцию) животноводческих помещений для содержания скота сельскохозяйственным организациям, индивидуальным предпринимателям осуществляющим сельскохозяйственное производство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2.1. дополнить следующими словами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, в срок со следующего дня после опубликования протокола о результатах конкурсного отбора бизнес-планов организаций, индивидуальных предпринимателей, осуществляющих сельскохозяйственное производство,  претендующих на получение финансовой поддержки за счет средств бюджета муниципального района «Корткеросский» в виде субсидирования расходов (части расходов) на строительство (реконструкцию)  животноводческих помещений и не может превышать более 15 дней»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приложении 8 к постановлению «Положение о порядке субсидирования расходов (части расходов) по обновлению основных средств производителей пищевой продукции и организаций потребительской кооперации, связанных с приобретением оборудования в целях создания и (или) развития либо модернизации производства товаров (работ, услуг)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2.1. дополнить следующими словами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, в срок со следующего дня после опубликования протокола о результатах  конкурсного отбора бизнес-планов предприятий-производителей пищевой продукции и организаций потребительской кооперации, претендующих на получение финансовой поддержки за счет средств  бюджета муниципального района «Корткеросский» в виде субсидирования расходов (части расходов) по обновлению основных средств  и не может превышать более 15 дней»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подлежит официальному опубликован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</w:t>
      </w:r>
      <w:r>
        <w:rPr>
          <w:bCs/>
          <w:sz w:val="28"/>
          <w:szCs w:val="28"/>
        </w:rPr>
        <w:t>. Контроль за исполнением настоящего постановления возложить на   и.о. заместителя руководителя администрации муниципального района «Корткеросский» (Андрееву Е.Н.)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ио руководителя администрации                                                    К.Сажин 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от 14.10.2020 № 1497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внесении изменений в постановление администрации муниципального района «Корткеросский» от 24 декабря 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013 года № 2629 «Об утверждении муниципальной 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 w:val="32"/>
          <w:szCs w:val="32"/>
        </w:rPr>
        <w:t>программы муниципального образования муниципального района «Корткеросский» «Р</w:t>
      </w:r>
      <w:r>
        <w:rPr>
          <w:rFonts w:eastAsia="Calibri"/>
          <w:b/>
          <w:bCs/>
          <w:sz w:val="32"/>
          <w:szCs w:val="32"/>
        </w:rPr>
        <w:t>азвити</w:t>
      </w:r>
      <w:r>
        <w:rPr>
          <w:b/>
          <w:bCs/>
          <w:sz w:val="32"/>
          <w:szCs w:val="32"/>
        </w:rPr>
        <w:t>е</w:t>
      </w:r>
      <w:r>
        <w:rPr>
          <w:rFonts w:eastAsia="Calibri"/>
          <w:b/>
          <w:bCs/>
          <w:sz w:val="32"/>
          <w:szCs w:val="32"/>
        </w:rPr>
        <w:t xml:space="preserve"> экономики»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Calibri"/>
          <w:b/>
          <w:bCs/>
          <w:sz w:val="32"/>
          <w:szCs w:val="32"/>
        </w:rPr>
        <w:t>на период до 2022 года</w:t>
      </w:r>
      <w:r>
        <w:rPr>
          <w:b/>
          <w:bCs/>
          <w:sz w:val="32"/>
          <w:szCs w:val="32"/>
        </w:rPr>
        <w:t>»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4 июля 2007 года № 209-ФЗ «О развитии малого и среднего предпринимательства в Российской Федерации», администрация муниципального района «Корткеросский» постановляет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. Внести в постановление администрации муниципального района «Корткеросский» от 24 декабря 2013 года № 2629 «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bCs/>
          <w:sz w:val="28"/>
          <w:szCs w:val="28"/>
        </w:rPr>
        <w:t>азвити</w:t>
      </w:r>
      <w:r>
        <w:rPr>
          <w:bCs/>
          <w:sz w:val="28"/>
          <w:szCs w:val="28"/>
        </w:rPr>
        <w:t>е</w:t>
      </w:r>
      <w:r>
        <w:rPr>
          <w:rFonts w:eastAsia="Calibri"/>
          <w:bCs/>
          <w:sz w:val="28"/>
          <w:szCs w:val="28"/>
        </w:rPr>
        <w:t xml:space="preserve"> экономики» на период до 2022 года</w:t>
      </w:r>
      <w:r>
        <w:rPr>
          <w:bCs/>
          <w:sz w:val="28"/>
          <w:szCs w:val="28"/>
        </w:rPr>
        <w:t>» (далее – Программа)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Программы: позицию «Объемы финансирования программы»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5477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ём финансирования Программы на 2014 - 2022 годы предусматривается в размере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596,39364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бюджета – 15 014,241 тыс. 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средств бюджета Республики Коми – 14 823,73185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средств местного бюджета –33 758,42079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сельских поселений – 264,15 тыс. 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2 834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9 741,82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-  2 438,421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-  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-  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-  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– 0 тыс. рублей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 тыс. 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 1 684,7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 3 800,04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-   2 179,024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-   2 703,654 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-   700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-   2 956,31385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00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 тыс. 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11 419,3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2 050,7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3 849,3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-  4 683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-  2 897,43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-  5 120,69079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3 738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тыс. 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сельских поселений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133,4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30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-  66,95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-  33,8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-  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-  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 тыс. 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</w:tbl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8 «Ресурсное обеспечение муниципальной программы»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ункт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1. Общий объем финансирования Программы на 2014 - 2022 годы предусматривается в размере 63 596,39364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ыс. рублей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счет средств муниципального бюджета 33 758,42079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счет средств республиканского бюджета Республики Коми 14 823,73185 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15 014,241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юджеты сельских поселений 264,15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объем финансирования Программы по годам составля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сельских поселени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4 год – 133,4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5 год – 30,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6 год – 66,95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7 год – 33,8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– 0 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- 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-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-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- 0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счет средств муниципального бюджета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11 419,3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2 050,7 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6 год – 3 849,3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7 год – 4 683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– 2 897,43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-  5 120,69079 тыс.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020 год - 3 738,0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- 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- 0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счет средств республиканского бюджета Республики Коми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1 684,7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3 800,04 тыс. рубл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год – 2 179,024 тыс. рубле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  <w:t>2017 год – 2 703,654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– 700,0 тыс. рублей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-  2 956,31385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– 800,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-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- 0 тыс. рубл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за счёт средств федерального бюджета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2 834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9 741,82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6 год – 2 438,421 тыс. рубле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– 0 тыс. рубле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д – 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- 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-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-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- 0 тыс. рублей.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 пункт 4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4. Прогнозный объем финансирования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3/AppData/%D0%9E%D0%B1%D1%89%D0%B0%D1%8F/%D0%9F%D1%80%D0%BE%D0%B3%D1%80%D0%B0%D0%BC%D0%BC%D0%B0_%D1%8D%D0%BA%D0%BE%D0%BD%D0%BE%D0%BC%D0%B8%D0%BA%D0%B0/%D0%9F%D1%80%D0%BE%D0%B5%D0%BA%D1%82_%D0%9F%D1%80%D0%BE%D0%B3%D1%80_%D0%A0%D0%B0%D0%B7%D0%B2%D0%B8%D1%82%D0%B8%D0%B5%20%D1%8D%D0%BA%D0%BE%D0%BD%D0%BE%D0%BC%D0%B8%D0%BA%D0%B8.docx" \l "Par2394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одпрограммы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«Развитие сельского хозяйства и регулирования рынков сельскохозяйственной продукции, сырья и продовольствия»   на период  2014-2022 г.г. составляет 24 539,68 тыс. рублей, в том чис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униципального бюджета  18 512,831  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юджет сельских поселений 264,15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еспубликанского бюджета Республики Коми 5 762,7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счёт средств федерального бюджета 0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нозный объем финансирования подпрограммы по годам составляет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счет средств муниципального бюджета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7 20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1 018,4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6 год – 1 20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7 год – 1 783,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-  141,43 тыс. рублей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-  4 480,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– 2 690,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-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- 0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их поселений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 133,4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 3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6 год –  66,95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7 год –  33,8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- 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- 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-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-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- 0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счет средств республиканского бюджета Республики Коми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 1 299,4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 763,3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6 год –  1 10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7 год –  30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-  500,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-  1 000,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– 800,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-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- 0 тыс. рубл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за счёт средств федерального бюджета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0 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0 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6 год – 0 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7 год – 0 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- 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- 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-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-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- 0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сурсное обеспечение и прогнозная (справочная) оценка расходов Программы в разрезе подпрограмм за счет средств муниципального бюджета, республиканского бюджета Республики Коми и федерального бюджета представлены в приложении 1 к Программе (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3/AppData/%D0%9E%D0%B1%D1%89%D0%B0%D1%8F/%D0%9F%D1%80%D0%BE%D0%B3%D1%80%D0%B0%D0%BC%D0%BC%D0%B0_%D1%8D%D0%BA%D0%BE%D0%BD%D0%BE%D0%BC%D0%B8%D0%BA%D0%B0/%D0%9F%D1%80%D0%BE%D0%B5%D0%BA%D1%82_%D0%9F%D1%80%D0%BE%D0%B3%D1%80_%D0%A0%D0%B0%D0%B7%D0%B2%D0%B8%D1%82%D0%B8%D0%B5%20%D1%8D%D0%BA%D0%BE%D0%BD%D0%BE%D0%BC%D0%B8%D0%BA%D0%B8.docx" \l "Par6940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таблицы 5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3/AppData/%D0%9E%D0%B1%D1%89%D0%B0%D1%8F/%D0%9F%D1%80%D0%BE%D0%B3%D1%80%D0%B0%D0%BC%D0%BC%D0%B0_%D1%8D%D0%BA%D0%BE%D0%BD%D0%BE%D0%BC%D0%B8%D0%BA%D0%B0/%D0%9F%D1%80%D0%BE%D0%B5%D0%BA%D1%82_%D0%9F%D1%80%D0%BE%D0%B3%D1%80_%D0%A0%D0%B0%D0%B7%D0%B2%D0%B8%D1%82%D0%B8%D0%B5%20%D1%8D%D0%BA%D0%BE%D0%BD%D0%BE%D0%BC%D0%B8%D0%BA%D0%B8.docx" \l "Par7418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6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соответственно).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подпрограмме 3 «</w:t>
      </w:r>
      <w:r>
        <w:rPr>
          <w:sz w:val="28"/>
          <w:szCs w:val="28"/>
        </w:rPr>
        <w:t>Развитие сельского хозяйства и регулирования рынков сельскохозяйственной продукции, сырья и продовольствия на период до 2022 года</w:t>
      </w:r>
      <w:r>
        <w:rPr>
          <w:bCs/>
          <w:sz w:val="28"/>
          <w:szCs w:val="28"/>
        </w:rPr>
        <w:t>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sz w:val="28"/>
          <w:szCs w:val="28"/>
        </w:rPr>
        <w:t>в Паспорт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ицию «Объемы финансирования подпрограммы»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5477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щий объём финансирования на 2014 - 2022 годы предусматривается в размере     24 539,68 тыс. рублей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средств федерального бюджета – 0,0 тыс. руб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средств бюджета Республики Коми      5 762,7  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за счёт средств местного бюджета –  18 512,83 тыс. рублей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сельских поселений –264,15 тыс. 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ный объём финансирования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 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 0 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 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 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-  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0 год</w:t>
            </w:r>
            <w:r>
              <w:rPr>
                <w:b/>
                <w:bCs/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</w:rPr>
              <w:t>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1 год</w:t>
            </w:r>
            <w:r>
              <w:rPr>
                <w:b/>
                <w:bCs/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</w:rPr>
              <w:t>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 тыс. 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 1 299,4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 763,3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 11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 3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-  1 0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0 год</w:t>
            </w:r>
            <w:r>
              <w:rPr>
                <w:b/>
                <w:bCs/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8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1 год</w:t>
            </w:r>
            <w:r>
              <w:rPr>
                <w:b/>
                <w:bCs/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</w:rPr>
              <w:t>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 тыс. 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 7 200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 1 018,4 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 1 2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 1 783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141,4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-  4 48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0 год</w:t>
            </w:r>
            <w:r>
              <w:rPr>
                <w:b/>
                <w:bCs/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2 69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1 год</w:t>
            </w:r>
            <w:r>
              <w:rPr>
                <w:b/>
                <w:bCs/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сельских поселений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 133,4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 30,0 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66,95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 33,8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- 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0 год</w:t>
            </w:r>
            <w:r>
              <w:rPr>
                <w:b/>
                <w:bCs/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1 год</w:t>
            </w:r>
            <w:r>
              <w:rPr>
                <w:b/>
                <w:bCs/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 тыс. рубле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>раздел 6 «Ресурсное обеспечение подпрограммы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6. Ресурсное обеспечение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огнозный объем финансирования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3/AppData/%D0%9E%D0%B1%D1%89%D0%B0%D1%8F/%D0%9F%D1%80%D0%BE%D0%B3%D1%80%D0%B0%D0%BC%D0%BC%D0%B0_%D1%8D%D0%BA%D0%BE%D0%BD%D0%BE%D0%BC%D0%B8%D0%BA%D0%B0/%D0%9F%D1%80%D0%BE%D0%B5%D0%BA%D1%82_%D0%9F%D1%80%D0%BE%D0%B3%D1%80_%D0%A0%D0%B0%D0%B7%D0%B2%D0%B8%D1%82%D0%B8%D0%B5%20%D1%8D%D0%BA%D0%BE%D0%BD%D0%BE%D0%BC%D0%B8%D0%BA%D0%B8.docx" \l "Par2394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одпрограммы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«Развитие сельского хозяйства и регулирования рынков сельскохозяйственной продукции, сырья и продовольствия» на период  до 2022 года составляет  </w:t>
      </w:r>
      <w:r>
        <w:rPr>
          <w:sz w:val="26"/>
          <w:szCs w:val="26"/>
        </w:rPr>
        <w:t xml:space="preserve">24 539,68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за счет средств муниципального бюджета  </w:t>
      </w:r>
      <w:r>
        <w:rPr>
          <w:sz w:val="26"/>
          <w:szCs w:val="26"/>
        </w:rPr>
        <w:t xml:space="preserve">–  18 512,83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юджет сельских поселений 264,15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еспубликанского бюджета Республики Коми 5 762,7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счёт средств федерального бюджета 0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нозный объем финансирования подпрограммы по годам составляет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счет средств муниципального бюджета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7 20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1 018,4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6 год – 1 20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7 год – 1 783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– 141,43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-  4 480,0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2020 год – </w:t>
      </w:r>
      <w:r>
        <w:rPr>
          <w:sz w:val="28"/>
          <w:szCs w:val="28"/>
        </w:rPr>
        <w:t xml:space="preserve">2 690,0 </w:t>
      </w:r>
      <w:r>
        <w:rPr>
          <w:sz w:val="26"/>
          <w:szCs w:val="26"/>
        </w:rPr>
        <w:t xml:space="preserve">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- 0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их поселений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 133,4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 3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6 год –  66,95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7 год –  33,8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- 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-  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- 0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счет средств республиканского бюджета Республики Коми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 1 299,4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5 год –  763,3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6 год – 1 10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7 год –  30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– 50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-  1 00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80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- 0 тыс. рубл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left="567" w:hanging="0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за счёт средств федерального бюджета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0 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0 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6 год – 0 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7 год – 0 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– 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-  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- 0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сурсное обеспечение подпрограммы в целом, а также по годам реализации подпрограммы и источникам финансирования приводится в приложении 1 к Программе (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3/AppData/%D0%9E%D0%B1%D1%89%D0%B0%D1%8F/%D0%9F%D1%80%D0%BE%D0%B3%D1%80%D0%B0%D0%BC%D0%BC%D0%B0_%D1%8D%D0%BA%D0%BE%D0%BD%D0%BE%D0%BC%D0%B8%D0%BA%D0%B0/%D0%9F%D1%80%D0%BE%D0%B5%D0%BA%D1%82_%D0%9F%D1%80%D0%BE%D0%B3%D1%80_%D0%A0%D0%B0%D0%B7%D0%B2%D0%B8%D1%82%D0%B8%D0%B5%20%D1%8D%D0%BA%D0%BE%D0%BD%D0%BE%D0%BC%D0%B8%D0%BA%D0%B8.docx" \l "Par6940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таблицы 5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3/AppData/%D0%9E%D0%B1%D1%89%D0%B0%D1%8F/%D0%9F%D1%80%D0%BE%D0%B3%D1%80%D0%B0%D0%BC%D0%BC%D0%B0_%D1%8D%D0%BA%D0%BE%D0%BD%D0%BE%D0%BC%D0%B8%D0%BA%D0%B0/%D0%9F%D1%80%D0%BE%D0%B5%D0%BA%D1%82_%D0%9F%D1%80%D0%BE%D0%B3%D1%80_%D0%A0%D0%B0%D0%B7%D0%B2%D0%B8%D1%82%D0%B8%D0%B5%20%D1%8D%D0%BA%D0%BE%D0%BD%D0%BE%D0%BC%D0%B8%D0%BA%D0%B8.docx" \l "Par7418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6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соответственно).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333333"/>
          <w:sz w:val="28"/>
          <w:szCs w:val="28"/>
        </w:rPr>
        <w:t xml:space="preserve">5) в таблице 5 </w:t>
      </w:r>
      <w:r>
        <w:rPr>
          <w:bCs/>
          <w:sz w:val="28"/>
          <w:szCs w:val="28"/>
        </w:rPr>
        <w:t>приложения 1 к Программ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ицию «Муниципальная программа» изложить в следующей редак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850"/>
        <w:gridCol w:w="1134"/>
        <w:gridCol w:w="851"/>
        <w:gridCol w:w="992"/>
        <w:gridCol w:w="992"/>
        <w:gridCol w:w="992"/>
        <w:gridCol w:w="993"/>
        <w:gridCol w:w="1134"/>
        <w:gridCol w:w="850"/>
        <w:gridCol w:w="284"/>
        <w:gridCol w:w="28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2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3,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0,4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7,00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8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униципального района «Корткеросский» (отдел экономической политик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2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88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508,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321,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451,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837,00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националь-ной политики и туризма администра-ции муниципального района «Корткерос-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2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25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униципального района «Корткеросский» (отдел имущественных и земельных отношен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-ции муниципального района «Корткерос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20,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зицию «Подпрограмма 3»» изложить в следующей редак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«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842"/>
        <w:gridCol w:w="1701"/>
        <w:gridCol w:w="851"/>
        <w:gridCol w:w="709"/>
        <w:gridCol w:w="850"/>
        <w:gridCol w:w="709"/>
        <w:gridCol w:w="709"/>
        <w:gridCol w:w="708"/>
        <w:gridCol w:w="709"/>
        <w:gridCol w:w="284"/>
        <w:gridCol w:w="283"/>
      </w:tblGrid>
      <w:tr>
        <w:trPr>
          <w:trHeight w:val="1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3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сельского хозяйства и  регулирования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Корткеросский» (отдел экономической полити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11</w:t>
            </w:r>
            <w:r>
              <w:rPr>
                <w:sz w:val="20"/>
                <w:szCs w:val="20"/>
              </w:rPr>
              <w:t xml:space="preserve">,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) позицию «Основное мероприятие </w:t>
      </w:r>
      <w:r>
        <w:rPr>
          <w:bCs/>
          <w:sz w:val="28"/>
          <w:szCs w:val="28"/>
        </w:rPr>
        <w:t>3: «Кадровая поддержка»</w:t>
      </w:r>
      <w:r>
        <w:rPr>
          <w:sz w:val="28"/>
          <w:szCs w:val="28"/>
        </w:rPr>
        <w:t xml:space="preserve"> Подпрограммы 3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984"/>
        <w:gridCol w:w="1701"/>
        <w:gridCol w:w="851"/>
        <w:gridCol w:w="708"/>
        <w:gridCol w:w="851"/>
        <w:gridCol w:w="709"/>
        <w:gridCol w:w="567"/>
        <w:gridCol w:w="567"/>
        <w:gridCol w:w="708"/>
        <w:gridCol w:w="284"/>
        <w:gridCol w:w="425"/>
      </w:tblGrid>
      <w:tr>
        <w:trPr>
          <w:trHeight w:val="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Кадровая поддер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) позицию 3.</w:t>
      </w:r>
      <w:r>
        <w:rPr>
          <w:sz w:val="28"/>
          <w:szCs w:val="28"/>
        </w:rPr>
        <w:t>3.1 «Содействие кадровому обеспечению отрасли: Проведение конкурсов профессионального мастерства; Проведение районного совещания передовиков сельскохозяйственного производства»</w:t>
      </w:r>
      <w:r>
        <w:rPr>
          <w:bCs/>
          <w:sz w:val="28"/>
          <w:szCs w:val="28"/>
        </w:rPr>
        <w:t xml:space="preserve"> Подпрограммы 3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984"/>
        <w:gridCol w:w="1701"/>
        <w:gridCol w:w="851"/>
        <w:gridCol w:w="708"/>
        <w:gridCol w:w="851"/>
        <w:gridCol w:w="709"/>
        <w:gridCol w:w="567"/>
        <w:gridCol w:w="567"/>
        <w:gridCol w:w="708"/>
        <w:gridCol w:w="426"/>
        <w:gridCol w:w="283"/>
      </w:tblGrid>
      <w:tr>
        <w:trPr>
          <w:trHeight w:val="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кадровому обеспечению отрасл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ов профессионального мастерств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ого совещания передовиков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Корткеросский» (отдел экономической полити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333333"/>
          <w:sz w:val="28"/>
          <w:szCs w:val="28"/>
        </w:rPr>
        <w:t xml:space="preserve">6) в таблице 6 </w:t>
      </w:r>
      <w:r>
        <w:rPr>
          <w:bCs/>
          <w:sz w:val="28"/>
          <w:szCs w:val="28"/>
        </w:rPr>
        <w:t>приложения 1 к Программе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озицию «Муниципальная программа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709"/>
        <w:gridCol w:w="1843"/>
        <w:gridCol w:w="850"/>
        <w:gridCol w:w="851"/>
        <w:gridCol w:w="850"/>
        <w:gridCol w:w="851"/>
        <w:gridCol w:w="850"/>
        <w:gridCol w:w="992"/>
        <w:gridCol w:w="709"/>
        <w:gridCol w:w="284"/>
        <w:gridCol w:w="283"/>
      </w:tblGrid>
      <w:tr>
        <w:trPr>
          <w:trHeight w:val="10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22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3,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0,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7,00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8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0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из них </w:t>
            </w:r>
            <w:r>
              <w:rPr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,69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8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з них бюджеты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из них за счет средств: </w:t>
            </w:r>
          </w:p>
          <w:p>
            <w:pPr>
              <w:pStyle w:val="Normal"/>
              <w:ind w:lef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80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79,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03,6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56,31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:</w:t>
            </w:r>
          </w:p>
          <w:p>
            <w:pPr>
              <w:pStyle w:val="Normal"/>
              <w:ind w:firstLine="1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,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озицию «Подпрограмма 3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851"/>
        <w:gridCol w:w="2268"/>
        <w:gridCol w:w="851"/>
        <w:gridCol w:w="709"/>
        <w:gridCol w:w="851"/>
        <w:gridCol w:w="708"/>
        <w:gridCol w:w="709"/>
        <w:gridCol w:w="708"/>
        <w:gridCol w:w="567"/>
        <w:gridCol w:w="283"/>
        <w:gridCol w:w="425"/>
      </w:tblGrid>
      <w:tr>
        <w:trPr>
          <w:trHeight w:val="20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firstLine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 63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811</w:t>
            </w:r>
            <w:r>
              <w:rPr>
                <w:b/>
                <w:color w:val="000000"/>
                <w:sz w:val="20"/>
                <w:szCs w:val="20"/>
              </w:rPr>
              <w:t>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66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1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90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из них </w:t>
            </w:r>
            <w:r>
              <w:rPr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ind w:left="112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них бюджеты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ind w:left="1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99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ind w:firstLine="11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в) позицию «Основное мероприятие 3: </w:t>
      </w:r>
      <w:r>
        <w:rPr>
          <w:sz w:val="28"/>
          <w:szCs w:val="28"/>
        </w:rPr>
        <w:t xml:space="preserve">Кадровая поддержка»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дпрограммы 3</w:t>
      </w:r>
      <w:r>
        <w:rPr>
          <w:sz w:val="20"/>
          <w:szCs w:val="20"/>
        </w:rPr>
        <w:t xml:space="preserve">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993"/>
        <w:gridCol w:w="2268"/>
        <w:gridCol w:w="851"/>
        <w:gridCol w:w="850"/>
        <w:gridCol w:w="992"/>
        <w:gridCol w:w="709"/>
        <w:gridCol w:w="708"/>
        <w:gridCol w:w="709"/>
        <w:gridCol w:w="709"/>
        <w:gridCol w:w="283"/>
        <w:gridCol w:w="284"/>
      </w:tblGrid>
      <w:tr>
        <w:trPr>
          <w:trHeight w:val="2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ая поддер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из них </w:t>
            </w:r>
            <w:r>
              <w:rPr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спубликанского бюджета Республики Ко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rFonts w:cs="Calibri"/>
          <w:sz w:val="28"/>
          <w:szCs w:val="28"/>
        </w:rPr>
        <w:t xml:space="preserve">. </w:t>
      </w:r>
      <w:r>
        <w:rPr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и.о. заместителя руководителя администрации муниципального района «Корткеросский» (Андрееву Е.Н.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/>
          <w:sz w:val="20"/>
          <w:szCs w:val="20"/>
        </w:rPr>
        <w:t>Врио руководителя администрации                                                    К. Сажин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от 29.10.2020 № 1562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б утверждении Плана проведения плановых проверок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юридических лиц и индивидуальных предпринимателей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в рамках осуществления муниципального земельного контроля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на территории муниципального образования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униципального района «Корткеросский» на 2021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Руководствуясь ст.72 Земельного кодекса Российской Федерации, ст.17.1 Федерального закона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.13.1 Устава муниципального образования муниципального района «Корткеросский», </w:t>
      </w:r>
      <w:r>
        <w:rPr>
          <w:sz w:val="28"/>
          <w:szCs w:val="28"/>
        </w:rPr>
        <w:t>постановлением администрации муниципального образования муниципального района «Корткеросский» от 05.03.2019 № 188 «Об утверждении административного регламента по исполнению муниципальной функции по осуществлению муниципального земельного контроля на территории муниципального образования муниципального района «Корткеросский»</w:t>
      </w:r>
      <w:r>
        <w:rPr>
          <w:color w:val="000000"/>
          <w:sz w:val="28"/>
          <w:szCs w:val="28"/>
        </w:rPr>
        <w:t>, администрация муниципального района «Корткеросский» постановляе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лан проведения плановых проверок юридических лиц и индивидуальных предпринимателей в рамках муниципального земельного контроля на территории муниципального образования муниципального района «Корткеросский» на 2021 год, согласно прилож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и.о. заместителя руководителя администрации муниципального района «Корткеросский» (Андрееву Е.Н.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постановление вступает в силу со дня его опубликования и подлежит размещению на официальном сайте администрации муниципального образования муниципального района «Корткеросский» в сети Интернет по адресу: http://kortkeros.ru/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И.о. руководителя администрации                                                Л.Нестерова</w:t>
      </w:r>
    </w:p>
    <w:p>
      <w:pPr>
        <w:pStyle w:val="Normal"/>
        <w:widowControl w:val="false"/>
        <w:ind w:firstLine="567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от 04.12.2019 № 1374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постановление администрации муниципального района «Корткеросский» от 15 февраля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9 года № 138 «Об утверждении муниципальной адресной программы «Переселение граждан из аварийного жилищного фонда на 2019 - 2025 годы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Во исполнение Федерального закона от 21 июля 2007 года № 185-ФЗ «О Фонде содействия реформированию жилищно-коммунального хозяйства», в целях переселения граждан, проживающих в многоквартирных домах, признанных до 01 января 2017 года в установленном порядке аварийными и подлежащими сносу в связи с физическим износом в процессе эксплуатации, </w:t>
      </w:r>
      <w:r>
        <w:rPr>
          <w:sz w:val="28"/>
          <w:szCs w:val="20"/>
        </w:rPr>
        <w:t>администрация муниципального района «Корткеросский» постановляет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района «Корткеросский» от 15 февраля 2019 года № 138 «Об утверждении муниципальной адресной программы «Переселение граждан из аварийного жилищного фонда на 2019 - 2025 годы»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муниципальной адресной программе «Переселение граждан из аварийного жилищного фонда на 2019-2025 годы» изложить в редакции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муниципальной адресной программе «Переселение граждан из аварийного жилищного фонда на 2019-2025 годы» изложить в редакции согласно приложению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к муниципальной адресной программе «Переселение граждан из аварийного жилищного фонда на 2019-2025 годы» изложить в редакции согласно приложению 3 к настоящему постановлению.</w:t>
      </w:r>
    </w:p>
    <w:p>
      <w:pPr>
        <w:pStyle w:val="Normal"/>
        <w:ind w:right="-8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 xml:space="preserve">Врио руководителя администрации                                                </w:t>
      </w:r>
      <w:r>
        <w:rPr>
          <w:b/>
          <w:sz w:val="28"/>
          <w:szCs w:val="20"/>
        </w:rPr>
        <w:t xml:space="preserve">   </w:t>
      </w:r>
      <w:r>
        <w:rPr>
          <w:b/>
          <w:sz w:val="28"/>
          <w:szCs w:val="20"/>
          <w:lang w:val="en-US"/>
        </w:rPr>
        <w:t xml:space="preserve">   К.Саж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т 10.02.2020 № 31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постановление администрации муниципального района «Корткеросский» от 15 февраля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9 года № 138 «Об утверждении муниципальной адресной программы «Переселение граждан из аварийного жилищного фонда на 2019 - 2025 годы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Во исполнение Федерального закона от 21 июля 2007 года № 185-ФЗ «О Фонде содействия реформированию жилищно-коммунального хозяйства», в целях переселения граждан, проживающих в многоквартирных домах, признанных до 01 января 2017 года в установленном порядке аварийными и подлежащими сносу в связи с физическим износом в процессе эксплуатации, </w:t>
      </w:r>
      <w:r>
        <w:rPr>
          <w:sz w:val="28"/>
          <w:szCs w:val="20"/>
        </w:rPr>
        <w:t>администрация муниципального района «Корткеросский» постановляет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района «Корткеросский» от 15 февраля 2019 года № 138 «Об утверждении муниципальной адресной программы «Переселение граждан из аварийного жилищного фонда на 2019 - 2025 годы» следующие изменения: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2 к муниципальной адресной программе «Переселение граждан из аварийного жилищного фонда на 2019-2025 годы» изложить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3 к муниципальной адресной программе «Переселение граждан из аварийного жилищного фонда на 2019-2025 годы» изложить в редакции согласно приложению 2 к настоящему постановлению.</w:t>
      </w:r>
    </w:p>
    <w:p>
      <w:pPr>
        <w:pStyle w:val="Normal"/>
        <w:ind w:right="-8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 xml:space="preserve">Врио руководителя администрации    </w:t>
      </w: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  <w:lang w:val="en-US"/>
        </w:rPr>
        <w:t xml:space="preserve">                                       </w:t>
      </w:r>
      <w:r>
        <w:rPr>
          <w:b/>
          <w:sz w:val="28"/>
          <w:szCs w:val="20"/>
        </w:rPr>
        <w:t xml:space="preserve">   </w:t>
      </w:r>
      <w:r>
        <w:rPr>
          <w:b/>
          <w:sz w:val="28"/>
          <w:szCs w:val="20"/>
          <w:lang w:val="en-US"/>
        </w:rPr>
        <w:t xml:space="preserve">   К.Сажи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 от 16.03.2020 № 479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постановление администрации муниципального района «Корткеросский» от 15 февраля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9 года № 138 «Об утверждении муниципальной адресной программы «Переселение граждан из аварийного жилищного фонда на 2019 – 2025 годы»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Во исполнение Федерального закона от 21 июля 2007 года № 185-ФЗ «О Фонде содействия реформированию жилищно-коммунального хозяйства», в целях переселения граждан, проживающих в многоквартирных домах, признанных до 01 января 2017 года в установленном порядке аварийными и подлежащими сносу в связи с физическим износом в процессе эксплуатации, </w:t>
      </w:r>
      <w:r>
        <w:rPr>
          <w:sz w:val="28"/>
          <w:szCs w:val="20"/>
        </w:rPr>
        <w:t>администрация муниципального района «Корткеросский» постановляет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района «Корткеросский» от 15 февраля 2019 года № 138 «Об утверждении муниципальной адресной программы «Переселение граждан из аварийного жилищного фонда на 2019 – 2025 годы» следующие изменения: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1 к муниципальной адресной программе «Переселение граждан из аварийного жилищного фонда на 2019-2025 годы» изложить в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к муниципальной адресной программе «Переселение граждан из аварийного жилищного фонда на 2019-2025 годы» изложить в редакции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3 к муниципальной адресной программе «Переселение граждан из аварийного жилищного фонда на 2019-2025 годы» изложить в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и.о. заместителя руководителя администрации муниципального района «Корткеросский» (Изъюрова С.Л.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0"/>
        </w:rPr>
        <w:t xml:space="preserve">И.о. </w:t>
      </w:r>
      <w:r>
        <w:rPr>
          <w:b/>
          <w:sz w:val="28"/>
          <w:szCs w:val="20"/>
          <w:lang w:val="en-US"/>
        </w:rPr>
        <w:t xml:space="preserve">руководителя администрации                            </w:t>
      </w: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  <w:lang w:val="en-US"/>
        </w:rPr>
        <w:t xml:space="preserve">              </w:t>
      </w:r>
      <w:r>
        <w:rPr>
          <w:b/>
          <w:sz w:val="28"/>
          <w:szCs w:val="20"/>
        </w:rPr>
        <w:t xml:space="preserve"> Л.Нестеро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abstractNum w:abstractNumId="4">
    <w:lvl w:ilvl="0">
      <w:start w:val="2016"/>
      <w:numFmt w:val="upperRoman"/>
      <w:lvlText w:val="%1Ā%1ᜀ%1Ā%1᠀%1＀_xffff__xffff_ӿ%1ࠀ圀圀㠀一甀洀㄀㐀%1%1%1＀ӿ%1%1ሀ阹᥈ᤀᬄᤀ༄ᤀᤄᤀᬄᤀ༄ᤀᤄᤀᬄᤀሄᄀᤀᤄᤀᬄᤀ༄ᤀᤄᤀᬄᤀ༄ᤀᤄᤀᬄᤀ%5ጀ豈셖%3%1%1%1%1ȁȀ嘀윲%7%1%1%1%1ȁȀ툀ؽ&#10;%1%1%1%1ȁȀ阀鉔_x0018_%1%1%1%1ȁȀ☀_x001c_%1%1%1%1ȁȀ렀ꈎ!%1%1%1%1ȁȀ䜀㝚0%1%1%1%1ȁȀ舀ᩝ1%1Ā%1%1ȁȀ娀呍&gt;%1%1%1%1ȁȀ娀ㅟC%1Ā%1%1ȁȀ଀奰C%1Ā%1%1ȁȀ฀D%1%1%1%1ȁȀ贀J%1%1%1%1ȁȀ嬀硍L%1%1%1%1ȁȀ%1履U%1Ā%1%1ȁȀ舀금Z%1%1%1%1ȁȀᄀᘤj%1%1%1%1ȁȀ贀ṍj%1%1%1%1ȁȀ㌀縃o%1%1%1%1ȁȀ⨀%6Ѐ%1ࠀ%1%1%1%1⤀%6ꄀ%1준%3爀 漀$帀6＀7蜀Y销l洀u鸀|豈ă騀ĖༀĠ缀ȃȓጀȵ؀ɋ鰀ə夀ɷ唀ɼ䐀̊ꔀ̧䄀̩ⴀ̻ᬀ̾렀ͫȀД渀З✀е萀ԓ฀Ԛ琀Ԥ✀؂됀ٜꨀٱ鄀ٲ愀܅찀ݳ⨀ݾ혀ݿ礀ࠢ愀࠯阀࠯휀࠯봀ࡩ─द吀ब਀क़Ḁख़팀।묀ਥऀਦ眀ਾꌀ੕뀀੷㠀੻ଠ攀ବ"/>
      <w:lvlJc w:val="left"/>
      <w:pPr>
        <w:tabs>
          <w:tab w:val="num" w:pos="0"/>
        </w:tabs>
        <w:ind w:left="0" w:hanging="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b/>
      <w:bCs/>
      <w:sz w:val="24"/>
      <w:szCs w:val="24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Automatches">
    <w:name w:val="auto-matches"/>
    <w:basedOn w:val="Style5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5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4">
    <w:name w:val="Заголовок"/>
    <w:basedOn w:val="15"/>
    <w:qFormat/>
    <w:pPr>
      <w:jc w:val="center"/>
    </w:pPr>
    <w:rPr>
      <w:sz w:val="32"/>
    </w:rPr>
  </w:style>
  <w:style w:type="paragraph" w:styleId="27">
    <w:name w:val="Обычный2"/>
    <w:next w:val="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7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8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9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0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8">
    <w:name w:val="Абзац Уровень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12">
    <w:name w:val="Абзац Уровень 2"/>
    <w:basedOn w:val="18"/>
    <w:qFormat/>
    <w:pPr>
      <w:numPr>
        <w:ilvl w:val="0"/>
        <w:numId w:val="3"/>
      </w:numPr>
      <w:spacing w:before="120" w:after="0"/>
    </w:pPr>
    <w:rPr/>
  </w:style>
  <w:style w:type="paragraph" w:styleId="37">
    <w:name w:val="Абзац Уровень 3"/>
    <w:basedOn w:val="18"/>
    <w:qFormat/>
    <w:pPr>
      <w:numPr>
        <w:ilvl w:val="0"/>
        <w:numId w:val="3"/>
      </w:numPr>
    </w:pPr>
    <w:rPr>
      <w:rFonts w:eastAsia="font216;Arial Unicode MS" w:cs="font216;Arial Unicode MS"/>
    </w:rPr>
  </w:style>
  <w:style w:type="paragraph" w:styleId="41">
    <w:name w:val="Абзац Уровень 4"/>
    <w:basedOn w:val="18"/>
    <w:qFormat/>
    <w:pPr>
      <w:numPr>
        <w:ilvl w:val="0"/>
        <w:numId w:val="3"/>
      </w:numPr>
    </w:pPr>
    <w:rPr/>
  </w:style>
  <w:style w:type="paragraph" w:styleId="213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8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9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41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2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3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10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32:00Z</dcterms:created>
  <dc:creator>Наталья</dc:creator>
  <dc:description/>
  <dc:language>en-US</dc:language>
  <cp:lastModifiedBy>SHALIGINAGA</cp:lastModifiedBy>
  <cp:lastPrinted>2020-11-16T16:00:00Z</cp:lastPrinted>
  <dcterms:modified xsi:type="dcterms:W3CDTF">2020-11-16T13:06:00Z</dcterms:modified>
  <cp:revision>24</cp:revision>
  <dc:subject/>
  <dc:title>Содержание</dc:title>
</cp:coreProperties>
</file>