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17.09.2020 № 1355</w:t>
            </w:r>
            <w:r>
              <w:rPr>
                <w:rFonts w:eastAsia="Calibri"/>
                <w:b/>
                <w:sz w:val="32"/>
                <w:szCs w:val="32"/>
                <w:lang w:eastAsia="en-US"/>
              </w:rPr>
              <w:t xml:space="preserve"> «</w:t>
            </w:r>
            <w:r>
              <w:rPr>
                <w:rFonts w:eastAsia="Calibri"/>
                <w:lang w:eastAsia="en-US"/>
              </w:rPr>
              <w:t>О внесении изменений в постановление администрации муниципального района «Корткеросский» от 11июня 2020 № 779 «О комиссии по соблюдению требований к служебному поведению муниципальных служащих администрации муниципального района «Корткеросский» и урегулированию конфликта интересов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3.09.2020 № 1395</w:t>
            </w:r>
            <w:r>
              <w:rPr>
                <w:bCs/>
              </w:rPr>
              <w:t xml:space="preserve"> «О внесении изменений в постановление администрации муниципального района «Корткеросский» от 10.12.2019 года № 1405 «Об утверждении порядка предоставления субсидии на возмещение убытков, возникающих в результате государственного регулирования цен на топливо твердое, реализуемое гражданам, проживающим на территории муниципального образования муниципального района «Корткеросский», для нужд отоп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т 23.09.2020 № 1396 «Об утверждении Положения об организации снабжения населения твердым топливом на территории 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23.09.2020 № 1397 «Об утверждении состава Комиссии </w:t>
            </w:r>
            <w:r>
              <w:rPr>
                <w:rFonts w:eastAsia="Calibri"/>
                <w:bCs/>
              </w:rPr>
              <w:t xml:space="preserve">по рассмотрению заявлений поставщиков твердого топлива, претендующих на получение субсидии </w:t>
            </w:r>
            <w:r>
              <w:rPr/>
              <w:t>на возмещение убытков, возникающих в результате государственного регулирования цен на топливо твердое, реализуемое гражданам, проживающим на территории муниципального образования муниципального района «Корткеросский», для нужд отоп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17.09.2020 № 1354 «О внесении изменений в постановление администрации муниципального района «Корткеросский» от 29 сентября 2006 № 758 «О мерах по реализации решения Совета МО «Корткеросский район» от 27 декабря 2004 № 9 «О гарантиях и компенсациях для лиц, проживающих в районах Крайнего Севера и приравненных к ним местностях, работающих в организациях, финансируемых из бюджета Корткеросского района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становление от 25.09.2020 № 1407 «О внесении изменений в постановление администрации муниципального района «Корткеросский» от 16 октября 2008 года № 1791 «О Координационном совете по малому и среднему предпринимательству при руководителе администрации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становление от 30.09.2020 № 1448 «О внесении изменений в постановление администрации муниципального района «Корткеросский» от 30.07.2020 № 1096 «Об установлении Правил использования водных объектов для личных и бытовых нужд на водных объектах общего пользования, расположенных на территории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8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44:00Z</dcterms:created>
  <dc:creator>Наталья</dc:creator>
  <dc:description/>
  <cp:keywords/>
  <dc:language>en-US</dc:language>
  <cp:lastModifiedBy>SHALIGINAGA</cp:lastModifiedBy>
  <cp:lastPrinted>2020-10-06T10:49:00Z</cp:lastPrinted>
  <dcterms:modified xsi:type="dcterms:W3CDTF">2020-10-06T07:54:00Z</dcterms:modified>
  <cp:revision>17</cp:revision>
  <dc:subject/>
  <dc:title>Содержание</dc:title>
</cp:coreProperties>
</file>