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jc w:val="both"/>
              <w:rPr/>
            </w:pPr>
            <w:r>
              <w:rPr/>
              <w:t xml:space="preserve">Постановление от </w:t>
            </w:r>
            <w:bookmarkStart w:id="0" w:name="Par1"/>
            <w:bookmarkEnd w:id="0"/>
            <w:r>
              <w:rPr/>
              <w:t>22 июля 2020 года № 1034 «О подготовке проектов изменений, вносимых в Генеральный план и Правила землепользования и застройки муниципального образования сельского поселения «Усть-Лэкчим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28 июля 2020 года № 1074</w:t>
            </w:r>
            <w:r>
              <w:rPr>
                <w:bCs/>
              </w:rPr>
              <w:t xml:space="preserve"> «О внесении изменений в постановление администрации муниципального района «Корткеросский» от 10.12.2019 года № 1405 «Об утверждении порядка предоставления субсидии на покрытие убытков, возникающих в результате государственного регулирования цен на топливо твердое, реализуемое гражданам для нужд отопления, проживающим на территории муниципального образования </w:t>
            </w:r>
            <w:r>
              <w:rPr>
                <w:lang w:val="en-US"/>
              </w:rPr>
              <w:t>муниципального района «Корткеросск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от 30 июля 2020 года № 1096 « Об установлении Правил использования водных объектов для личных и бытовых нужд на водных объектах общего пользования, расположенных на территории муниципального района «Корткеросск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становление от 10 августа 2020 года № 1139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 xml:space="preserve">«О внесении изменений в постановление администрации муниципального района «Корткеросский» от 21 ноября 2017 года № 1345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и муниципальными служащими администрации муниципального района «Корткеросский», и соблюдения муниципальными служащими требова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лужебному поведению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56:00Z</dcterms:created>
  <dc:creator>Наталья</dc:creator>
  <dc:description/>
  <cp:keywords/>
  <dc:language>en-US</dc:language>
  <cp:lastModifiedBy>SHALIGINAGA</cp:lastModifiedBy>
  <cp:lastPrinted>2015-12-10T11:21:00Z</cp:lastPrinted>
  <dcterms:modified xsi:type="dcterms:W3CDTF">2020-08-17T09:20:00Z</dcterms:modified>
  <cp:revision>6</cp:revision>
  <dc:subject/>
  <dc:title>Содержание</dc:title>
</cp:coreProperties>
</file>