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02.06.2020 года № 742  «О внесении изменения в постановление администрации муниципального района «Корткеросский» от 19 октября 2018 года № 1083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т 04.06.2020 года № 747  «О внесении изменений в постановление администрации муниципального района «Корткеросский от 06 апреля  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остановление от 09.06.2020 № 769 «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7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14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0-06-11T08:22:00Z</dcterms:modified>
  <cp:revision>6</cp:revision>
  <dc:subject/>
  <dc:title>Содержание</dc:title>
</cp:coreProperties>
</file>