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08 октября 2019 года № 1018 «О внесении изменений в постановление администрации муниципального района «Корткеросский» от 24 декабря 2013 года № 2629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</w:rPr>
              <w:t>азвити</w:t>
            </w:r>
            <w:r>
              <w:rPr/>
              <w:t>е</w:t>
            </w:r>
            <w:r>
              <w:rPr>
                <w:rFonts w:eastAsia="Calibri"/>
              </w:rPr>
              <w:t xml:space="preserve"> экономики» на период до 2022 года</w:t>
            </w:r>
            <w:r>
              <w:rPr/>
              <w:t>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13 ноября 2019 года № 1270 «О внесении изменений в постановление администрации муниципального района «Корткеросский» от 17 июня 2015  года № 865 «Об утверждении муниципальной программы  «Развитие жилищно-коммунального хозяйства муниципального района  «Корткеросский» на период до 2021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17" w:hanging="0"/>
              <w:jc w:val="both"/>
              <w:rPr/>
            </w:pPr>
            <w:r>
              <w:rPr/>
              <w:t>Постановление от Постановление от 29.11.2019 № 1345 «О подготовке проектов внесения изменений в Генеральные планы и Правила землепользования и застройки муниципальных образований сельских поселен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40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12-03T09:13:00Z</dcterms:modified>
  <cp:revision>6</cp:revision>
  <dc:subject/>
  <dc:title>Содержание</dc:title>
</cp:coreProperties>
</file>