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от </w:t>
            </w:r>
            <w:bookmarkStart w:id="0" w:name="Par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августа 2019 года № 807 «Об утверждении административного </w:t>
            </w:r>
            <w:hyperlink w:anchor="P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гламен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предоставления муниципальной услуги «Выдача пользователям воздушного пространств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муниципального района «Корткеросский», а также посадки (взлета) на расположенные в границах муниципального района «Корткеросский» площадки, сведения о которых не опубликованы в документах аэронавигационной информаци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 24.09.2019 № 956 «О внесении изменений в постановление администрации от 20 августа 2019 г. № 807 «Об утверждении административного </w:t>
            </w:r>
            <w:hyperlink w:anchor="P36">
              <w:r>
                <w:rPr>
                  <w:rStyle w:val="InternetLink"/>
                </w:rPr>
                <w:t>регламент</w:t>
              </w:r>
            </w:hyperlink>
            <w:r>
              <w:rPr/>
              <w:t>а предоставления муниципальной услуги «Выдача пользователям воздушного пространств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муниципального района «Корткеросский», а также посадки (взлета) на расположенные в границах муниципального района «Корткеросский» площадки, сведения о которых не опубликованы в документах аэронавигационной информаци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4:00Z</dcterms:created>
  <dc:creator>Наталья</dc:creator>
  <dc:description/>
  <cp:keywords/>
  <dc:language>en-US</dc:language>
  <cp:lastModifiedBy>Пользователь</cp:lastModifiedBy>
  <cp:lastPrinted>2015-12-10T11:21:00Z</cp:lastPrinted>
  <dcterms:modified xsi:type="dcterms:W3CDTF">2019-10-01T11:47:00Z</dcterms:modified>
  <cp:revision>6</cp:revision>
  <dc:subject/>
  <dc:title>Содержание</dc:title>
</cp:coreProperties>
</file>