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т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06 июня 2019 года № 462 «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</w:rPr>
              <w:t>азвити</w:t>
            </w:r>
            <w:r>
              <w:rPr/>
              <w:t>е</w:t>
            </w:r>
            <w:r>
              <w:rPr>
                <w:rFonts w:eastAsia="Calibri"/>
              </w:rPr>
              <w:t xml:space="preserve"> экономики» на период до 2021 года</w:t>
            </w:r>
            <w:r>
              <w:rPr/>
              <w:t xml:space="preserve">»           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становление от 11 июня 2019 года № 481 «О внесении изменения в постановление администрации муниципального района «Корткеросский» от 31.01.2019        № 74 «Об утверждении Плана по реализации мероприятий муниципальной программы «Развитие системы муниципального управления» (2019-2021 г.г.)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51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26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07-23T09:31:00Z</dcterms:modified>
  <cp:revision>4</cp:revision>
  <dc:subject/>
  <dc:title>Содержание</dc:title>
</cp:coreProperties>
</file>