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29 мая 2019 года № 411 «О Порядке формирования и ведения реестра муниципальных услуг, предоставляемых органами местного самоуправления муниципального образования муниципального района «Корткеросский»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от 29.05.2019 № 408 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постановление администрации муниципального района «Корткеросский» от 19.01.2015 № 41</w:t>
              <w:br/>
              <w:t>«Об утверждении Положения об особенностях подачи и рассмотрения жалоб на решения и действия (бездействия) администрации муниципального района «Корткеросский», ее должностных лиц и муниципальных служащи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Постановление от 29.04.2019 № 333 «О внесении изменений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- 2024 год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становление от 29.04.2019 № 334 Об организации и проведении универсальной ярмарки и ярмарки выходного дня на территории муниципального района «Корткеросский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35:00Z</dcterms:created>
  <dc:creator>Наталья</dc:creator>
  <dc:description/>
  <cp:keywords/>
  <dc:language>en-US</dc:language>
  <cp:lastModifiedBy>Пользователь</cp:lastModifiedBy>
  <cp:lastPrinted>2019-06-03T15:51:00Z</cp:lastPrinted>
  <dcterms:modified xsi:type="dcterms:W3CDTF">2019-06-03T13:00:00Z</dcterms:modified>
  <cp:revision>7</cp:revision>
  <dc:subject/>
  <dc:title>Содержание</dc:title>
</cp:coreProperties>
</file>