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lang w:eastAsia="en-US"/>
              </w:rPr>
              <w:t>Постановление № 246 от 01.04.2019 «О внесении изменений в постановление администрации муниципального района «Корткеросский» от 24 декабря 2013 года № 2629 «Об утверждении муниципальной программы муниципального образования муниципального района «Корткеросский» «Развит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экономики» на период до 2021 год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№ 636 от 05.07.2018 «Об утверждении порядка предоставления на конкурсной основе субсидий социально ориентированным некоммерческим организациям, зарегистрированным и осуществляющим деятельность на территории Корткеросского района по приоритетным направлениям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ановление № 281 от 15.04.2019 «О внесении изменения в постановление администрации муниципального района «Корткеросский»  от 05 июля 2018 года № 636 «</w:t>
            </w:r>
            <w:r>
              <w:rPr/>
              <w:t>Об утверждении порядка предоставления на конкурсной основе субсидий социально ориентированным некоммерческим организациям, зарегистрированным                  и осуществляющим деятельность на территории Корткеросского района по приоритетным направлениям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16:00Z</dcterms:created>
  <dc:creator>Наталья</dc:creator>
  <dc:description/>
  <cp:keywords/>
  <dc:language>en-US</dc:language>
  <cp:lastModifiedBy>Пользователь</cp:lastModifiedBy>
  <cp:lastPrinted>2015-12-10T11:21:00Z</cp:lastPrinted>
  <dcterms:modified xsi:type="dcterms:W3CDTF">2019-04-16T13:33:00Z</dcterms:modified>
  <cp:revision>5</cp:revision>
  <dc:subject/>
  <dc:title>Содержание</dc:title>
</cp:coreProperties>
</file>