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первы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7 марта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6/9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еречня имущества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Додзь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-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7 марта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36/1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я в решение Совета муниципального района «Корткеросский» от 29.01.2019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5/5 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-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7 марта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6/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нятии к осуществлению части полномочий муниципального образования сельского поселения «Корткерос»  на 2019 год.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-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7 марта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6/17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«Генеральный план муниципального образования сельского поселения «Намск»», утвержденный решением Совета муниципального района «Корткеросский» от 14 июня 2018 года </w:t>
              <w:tab/>
              <w:t>№ VI-29/14 и «Правила землепользования и застройки муниципального образования сельского поселения «Намск»», утвержденные решением Совета муниципального района «Корткеросский»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6/25 от 28 марта 2018 года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-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7 марта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6/18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равил землепользования и застройки муниципального образования сельского поселения «Усть-Лэкчим», утвержденных решением Совета муниципального района «Корткеросский»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6/23 от 28 марта 2018 го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-1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7 марта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6/19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равила землепользования и застройки муниципального образования сельского поселения «Большелуг», утвержденные решением Совета муниципального района «Корткеросский» от 28 марта 2018 года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26/14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-1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Решение Совета района  от 27 марта 2019 года № </w:t>
            </w:r>
            <w:r>
              <w:rPr>
                <w:lang w:val="en-US"/>
              </w:rPr>
              <w:t>VI</w:t>
            </w:r>
            <w:r>
              <w:rPr/>
              <w:t>-36/20 «</w:t>
            </w:r>
            <w:r>
              <w:rPr>
                <w:sz w:val="28"/>
                <w:szCs w:val="28"/>
              </w:rPr>
              <w:t>О внесении изменений в Правила землепользования и застройки муниципального образования сельского поселения «Приозерный», утвержденных решением Совета муниципального района «Корткеросский» № VI-26/21 от 28 марта 2018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-1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ешение Совета района  от 27 марта 2019 года № </w:t>
            </w:r>
            <w:r>
              <w:rPr>
                <w:lang w:val="en-US"/>
              </w:rPr>
              <w:t>VI</w:t>
            </w:r>
            <w:r>
              <w:rPr/>
              <w:t>-36/21 «</w:t>
            </w:r>
            <w:r>
              <w:rPr>
                <w:bCs/>
              </w:rPr>
              <w:t>О внесении изменений в решение Совета муниципального района «Корткеросский» от 02 ноября 2011 года №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-10/3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Об отчетности руководителя администрации муниципального образования муниципального района «Корткеросский» перед Советом муниципального образования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-2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Решение Совета района  от 27 марта 2019 года №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-36/22 «О внесении изменений в решение Совета муниципального района «Корткеросский» от 18  декабря 2018 года №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-34/2 « </w:t>
            </w:r>
            <w:r>
              <w:rPr>
                <w:bCs/>
                <w:sz w:val="28"/>
                <w:szCs w:val="28"/>
              </w:rPr>
              <w:t>О бюджете муниципального района «Корткеросский»  на 2019 год и плановый период 2020 и 2021 годов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-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  <w:u w:val="single"/>
        </w:rPr>
        <w:t>Раздел 1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решения Совета муниципального 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9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Додзь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Законом Республики Коми от 06 октября 2003 года №131 –ФЗ «Об общих принципах организации местного самоуправления в Российской Федерации», Федеральным Законом от 21.07.2007 № 185-ФЗ «О фонде содействия реформированию жилищно-коммунального хозяйства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, в муниципальную собственность муниципального образования сельского поселения «Додзь» согласно приложению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значение квартир для переселения граждан из аварийного жилищного фонда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сельского поселения «Додзь» зарегистрировать права собственности на передаваемую недвижимость в Управлении Росреестра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опубликования и подлежит размещению на официальном сайте администрации муниципального района «Корткеросский» в сети интернет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Cs/>
        </w:rPr>
      </w:pPr>
      <w:r>
        <w:rPr>
          <w:rFonts w:eastAsia="Times New Roman"/>
          <w:bCs/>
        </w:rPr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</w:rPr>
      </w:pPr>
      <w:r>
        <w:rPr>
          <w:rFonts w:eastAsia="Times New Roman"/>
          <w:bCs/>
        </w:rPr>
        <w:t xml:space="preserve">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03.2019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6/9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i/>
          <w:i/>
          <w:sz w:val="28"/>
        </w:rPr>
      </w:pPr>
      <w:r>
        <w:rPr>
          <w:rFonts w:eastAsia="Arial Unicode MS"/>
          <w:b/>
          <w:bCs/>
          <w:i/>
          <w:sz w:val="28"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Додз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6"/>
        <w:gridCol w:w="7619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1, кв. 3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2, кв. 2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4, кв. 1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4201003: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д. Визябож, ул. Поселковая, д. 4, кв. 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я в решение Совета муниципального района «Корткеросский» от 29.01.2019 №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5/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На основании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протеста прокуратуры Корткеросского района от 08.02.2019 года № 07-03-2019/114 на решение Совета муниципального района «Корткеросский от 17.10.2018 №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VI-32/19 «О порядке определения размера арендной платы за земельные участки, находящиеся в муниципальной собственности муниципального района «Корткеросский», представленные в аренду без торгов» (в редакции решения Совета муниципального района «Корткеросский» от 29.01.2019 № VI-35/5), Совет 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района «Корткеросский» от 29.01.2019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35/5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 «2. Настоящее решение вступает в силу со дня его официального опубликов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рткеросский»    </w:t>
        <w:tab/>
        <w:tab/>
        <w:tab/>
        <w:tab/>
        <w:tab/>
        <w:t xml:space="preserve">                        М.Питаш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  <w:t>О принятии к осуществлению части полномочий муниципального образования сельского поселения «Корткерос»  на 2019 год</w:t>
      </w:r>
    </w:p>
    <w:p>
      <w:pPr>
        <w:pStyle w:val="Normal"/>
        <w:widowControl w:val="false"/>
        <w:autoSpaceDE w:val="false"/>
        <w:ind w:left="540" w:firstLine="540"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Руководствуясь ст. 14 Федерального закона от 06 октября 2003 года № 131-ФЗ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б общих принципах организации местного самоуправления в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и на основании решения Совета сельского поселения «Корткерос», Совет муниципального района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Корткеросский</w:t>
      </w:r>
      <w:r>
        <w:rPr>
          <w:rFonts w:eastAsia="Calibri"/>
          <w:sz w:val="28"/>
          <w:szCs w:val="28"/>
          <w:lang w:eastAsia="en-US"/>
        </w:rPr>
        <w:t xml:space="preserve">»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решил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инять от муниципального образования сельского поселения «Корткерос», осуществление части полномочий по решению вопросов местного значения за счет иных межбюджетных трансфертов, предоставляемых из бюджета сельского поселения «Корткерос» в бюджет муниципального района «Корткеросский»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2. И.о.руководителя администрации муниципального района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Корткеросский</w:t>
      </w:r>
      <w:r>
        <w:rPr>
          <w:rFonts w:eastAsia="Calibri"/>
          <w:sz w:val="28"/>
          <w:szCs w:val="28"/>
          <w:lang w:eastAsia="en-US"/>
        </w:rPr>
        <w:t xml:space="preserve">» (Сажину К.А.)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заключить с руководителем администрации муниципального образования сельского поселения «Корткерос» (И.А.Андреевым) соглашение о передаче осуществления части передаваемых полномочий за счет иных межбюджетных трансфертов, предоставляемых из бюджета  муниципального образования сельского поселения «Корткерос» в бюджет муниципального образования муниципального района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Корткеросск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>Корткеросский</w:t>
      </w:r>
      <w:r>
        <w:rPr>
          <w:rFonts w:eastAsia="Calibri"/>
          <w:b/>
          <w:bCs/>
          <w:sz w:val="28"/>
          <w:szCs w:val="28"/>
          <w:lang w:eastAsia="en-US"/>
        </w:rPr>
        <w:t xml:space="preserve">»                                                                        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  <w:t>М.Питаш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ascii="Times New Roman CYR" w:hAnsi="Times New Roman CYR" w:eastAsia="Calibri" w:cs="Times New Roman CYR"/>
          <w:sz w:val="28"/>
          <w:szCs w:val="28"/>
          <w:u w:val="singl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/>
      </w:pPr>
      <w:r>
        <w:rPr>
          <w:rFonts w:eastAsia="Calibri"/>
          <w:lang w:eastAsia="en-US"/>
        </w:rPr>
        <w:t>от 27 марта 2019 года №</w:t>
      </w:r>
      <w:r>
        <w:rPr>
          <w:rFonts w:eastAsia="Calibri"/>
          <w:lang w:val="en-US" w:eastAsia="en-US"/>
        </w:rPr>
        <w:t>VI</w:t>
      </w:r>
      <w:r>
        <w:rPr>
          <w:rFonts w:eastAsia="Calibri"/>
          <w:lang w:eastAsia="en-US"/>
        </w:rPr>
        <w:t xml:space="preserve">-36/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льского поселения «Корткер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 местного значения (ст.14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номочия (в части)</w:t>
            </w:r>
          </w:p>
        </w:tc>
      </w:tr>
      <w:tr>
        <w:trPr>
          <w:trHeight w:val="1061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Arial"/>
                <w:sz w:val="28"/>
                <w:szCs w:val="28"/>
              </w:rPr>
              <w:t>создание условий для деятельности народных дружи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5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«Генеральный план муниципального образования сельского поселения «Намск»», утвержденный решением Совета муниципального района «Корткеросский» от 14 июня 2018 года </w:t>
        <w:tab/>
        <w:t xml:space="preserve">№ VI-29/14 и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сельского поселения «Намск»», утвержденные решением Совета муниципального района «Корткеросский» от 28 марта 2018 года №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-26/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о статьей 8,24,28, 30, 33 Градостроитель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rStyle w:val="FontStyle18"/>
          <w:b w:val="false"/>
          <w:sz w:val="28"/>
          <w:szCs w:val="28"/>
        </w:rPr>
        <w:t xml:space="preserve">Устава муниципального образования муниципального района «Корткеросский»,  на основании заключения по  результатам публичных слушаний от 19 декабря 2018 года, </w:t>
      </w:r>
      <w:r>
        <w:rPr>
          <w:bCs/>
          <w:sz w:val="28"/>
          <w:szCs w:val="28"/>
        </w:rPr>
        <w:t xml:space="preserve">Совет </w:t>
      </w:r>
      <w:r>
        <w:rPr>
          <w:sz w:val="28"/>
          <w:szCs w:val="28"/>
        </w:rPr>
        <w:t>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Генеральный план муниципального образования сельского поселения «Намск»», утвержденный решением Совета муниципального района «Корткеросский» от 14 июня 2018 года </w:t>
        <w:tab/>
        <w:t xml:space="preserve">№ VI-29/14, следующие изменения: </w:t>
      </w:r>
    </w:p>
    <w:p>
      <w:pPr>
        <w:pStyle w:val="Style18"/>
        <w:ind w:left="0" w:firstLine="567"/>
        <w:jc w:val="both"/>
        <w:rPr/>
      </w:pPr>
      <w:r>
        <w:rPr>
          <w:rStyle w:val="FontStyle18"/>
          <w:b w:val="false"/>
          <w:sz w:val="28"/>
          <w:szCs w:val="28"/>
        </w:rPr>
        <w:t>1.1 «Карта территорий, подверженных риску возникновения чрезвычайных ситуаций природного и техногенного характера д.Лопыдино изложить согласно Приложению 1,</w:t>
      </w:r>
    </w:p>
    <w:p>
      <w:pPr>
        <w:pStyle w:val="Style18"/>
        <w:ind w:left="0" w:firstLine="567"/>
        <w:jc w:val="both"/>
        <w:rPr/>
      </w:pPr>
      <w:r>
        <w:rPr>
          <w:rStyle w:val="FontStyle18"/>
          <w:b w:val="false"/>
          <w:sz w:val="28"/>
          <w:szCs w:val="28"/>
        </w:rPr>
        <w:t>1.2 Карта территорий, подверженных риску возникновения чрезвычайных ситуаций природного и техногенного характера с. Намск изложить согласно Приложению 2,</w:t>
      </w:r>
    </w:p>
    <w:p>
      <w:pPr>
        <w:pStyle w:val="Style18"/>
        <w:ind w:left="0" w:firstLine="567"/>
        <w:jc w:val="both"/>
        <w:rPr/>
      </w:pPr>
      <w:r>
        <w:rPr>
          <w:rStyle w:val="FontStyle18"/>
          <w:b w:val="false"/>
          <w:sz w:val="28"/>
          <w:szCs w:val="28"/>
        </w:rPr>
        <w:t>1.3 Сводную карту (основной чертеж) генерального плана п.Намск изложить согласно Приложению 3,</w:t>
      </w:r>
    </w:p>
    <w:p>
      <w:pPr>
        <w:pStyle w:val="Style18"/>
        <w:ind w:left="0" w:firstLine="567"/>
        <w:jc w:val="both"/>
        <w:rPr/>
      </w:pPr>
      <w:r>
        <w:rPr>
          <w:rStyle w:val="FontStyle18"/>
          <w:b w:val="false"/>
          <w:sz w:val="28"/>
          <w:szCs w:val="28"/>
        </w:rPr>
        <w:t>1.4 Сводную карту (основной чертеж) генерального плана д.Лопыдино изложить согласно Приложению 4.</w:t>
      </w:r>
    </w:p>
    <w:p>
      <w:pPr>
        <w:pStyle w:val="Style18"/>
        <w:ind w:left="0" w:firstLine="567"/>
        <w:jc w:val="both"/>
        <w:rPr/>
      </w:pPr>
      <w:r>
        <w:rPr>
          <w:rStyle w:val="FontStyle18"/>
          <w:b w:val="false"/>
          <w:sz w:val="28"/>
          <w:szCs w:val="28"/>
        </w:rPr>
        <w:t>2.  Внести в Правила землепользования и застройки муниципального образования сельского поселения «Намск», утвержденные решением Совета муниципального района «Корткеросский» от 28 марта 2018 года №</w:t>
      </w:r>
      <w:r>
        <w:rPr>
          <w:rStyle w:val="FontStyle18"/>
          <w:b w:val="false"/>
          <w:sz w:val="28"/>
          <w:szCs w:val="28"/>
          <w:lang w:val="en-US"/>
        </w:rPr>
        <w:t>VI</w:t>
      </w:r>
      <w:r>
        <w:rPr>
          <w:rStyle w:val="FontStyle18"/>
          <w:b w:val="false"/>
          <w:sz w:val="28"/>
          <w:szCs w:val="28"/>
        </w:rPr>
        <w:t>-26/25» следующие изменения:</w:t>
      </w:r>
    </w:p>
    <w:p>
      <w:pPr>
        <w:pStyle w:val="Style18"/>
        <w:ind w:left="0" w:firstLine="567"/>
        <w:jc w:val="both"/>
        <w:rPr/>
      </w:pPr>
      <w:r>
        <w:rPr>
          <w:rStyle w:val="FontStyle18"/>
          <w:b w:val="false"/>
          <w:sz w:val="28"/>
          <w:szCs w:val="28"/>
        </w:rPr>
        <w:t>2.1 Карту градостроительного зонирования территории д. Лопыдино изложить согласно Приложению 5.</w:t>
      </w:r>
    </w:p>
    <w:p>
      <w:pPr>
        <w:pStyle w:val="Style18"/>
        <w:ind w:left="0" w:firstLine="567"/>
        <w:jc w:val="both"/>
        <w:rPr/>
      </w:pPr>
      <w:r>
        <w:rPr>
          <w:rStyle w:val="FontStyle18"/>
          <w:b w:val="false"/>
          <w:sz w:val="28"/>
          <w:szCs w:val="28"/>
        </w:rPr>
        <w:t>2.2</w:t>
        <w:tab/>
        <w:t>Карту градостроительного зонирования территории с. Намск изложить согласно Приложению 6.</w:t>
      </w:r>
    </w:p>
    <w:p>
      <w:pPr>
        <w:pStyle w:val="Style18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рткеросский»</w:t>
        <w:tab/>
        <w:tab/>
        <w:t xml:space="preserve">                                              М. Питаш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18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сельского поселения «Усть-Лэкчим», утвержденные решением Совета муниципального района «Корткеросский» от 28 марта 2018 года №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-26/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</w:rPr>
        <w:t xml:space="preserve">соответствии со статьей 33 Градостроитель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rStyle w:val="FontStyle18"/>
          <w:b w:val="false"/>
          <w:sz w:val="24"/>
          <w:szCs w:val="24"/>
        </w:rPr>
        <w:t xml:space="preserve">Устава муниципального образования муниципального района «Корткеросский», на основании заключения по  публичным слушаниям от 19 декабря 2018 года, </w:t>
      </w:r>
      <w:r>
        <w:rPr>
          <w:bCs/>
        </w:rPr>
        <w:t xml:space="preserve">Совет </w:t>
      </w:r>
      <w:r>
        <w:rPr/>
        <w:t>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8"/>
        <w:widowControl w:val="false"/>
        <w:numPr>
          <w:ilvl w:val="0"/>
          <w:numId w:val="4"/>
        </w:numPr>
        <w:snapToGrid w:val="false"/>
        <w:spacing w:lineRule="auto" w:line="240"/>
        <w:ind w:left="0" w:firstLine="360"/>
        <w:jc w:val="both"/>
        <w:rPr>
          <w:rStyle w:val="FontStyle18"/>
          <w:b w:val="false"/>
          <w:b w:val="false"/>
          <w:bCs w:val="false"/>
          <w:sz w:val="24"/>
          <w:szCs w:val="24"/>
        </w:rPr>
      </w:pPr>
      <w:r>
        <w:rPr>
          <w:rStyle w:val="FontStyle18"/>
          <w:b w:val="false"/>
          <w:sz w:val="24"/>
          <w:szCs w:val="24"/>
        </w:rPr>
        <w:t xml:space="preserve">Внести в Правила землепользования и застройки муниципального образования сельского поселения «Усть-Лэкчим», утвержденные решением Совета муниципального района «Корткеросский» от 28 марта 2018 года № </w:t>
      </w:r>
      <w:r>
        <w:rPr>
          <w:rStyle w:val="FontStyle18"/>
          <w:b w:val="false"/>
          <w:sz w:val="24"/>
          <w:szCs w:val="24"/>
          <w:lang w:val="en-US"/>
        </w:rPr>
        <w:t>VI</w:t>
      </w:r>
      <w:r>
        <w:rPr>
          <w:rStyle w:val="FontStyle18"/>
          <w:b w:val="false"/>
          <w:sz w:val="24"/>
          <w:szCs w:val="24"/>
        </w:rPr>
        <w:t>-26/23 следующие изменения: статью 51 «Градостроительный регламент зоны жилой застройки» изложить в следующей редакции:</w:t>
      </w:r>
    </w:p>
    <w:p>
      <w:pPr>
        <w:pStyle w:val="Style18"/>
        <w:ind w:left="0"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/>
        <w:t>Статья 51 Градостроительный регламент зоны жилой застройки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7596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center"/>
              <w:rPr/>
            </w:pPr>
            <w:r>
              <w:rPr>
                <w:bCs/>
              </w:rPr>
              <w:t xml:space="preserve">1. Ж1 – </w:t>
            </w:r>
            <w:r>
              <w:rPr/>
              <w:t>подзона индивидуальной и блокированной жилой застройки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1.1 Зона предназначена для преимущественного размещения и функционирования усадебной жилой застрой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- отдельно стоящих жилых домов с количеством этажей не более чем два, предназначенных для проживания одной семьи (объекты индивидуального жилищного строительства) с приусадебными земельными участ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- жилых домов с количеством этажей не более чем два, состоящих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 с приквартирными земельными участками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/>
            </w:pPr>
            <w:r>
              <w:rPr>
                <w:bCs/>
              </w:rPr>
              <w:t>1.1.1 Основные виды разрешенного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Для индивидуального  жилищного строительства  (2.1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Для ведения личного подсобного хозяйства [2.2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локированная жилая застройка [2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служивание жилой застройки [2.7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 – только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оциальное обслуживание [3.2] – только: детские д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ытовое обслуживание [3.3] – только: мастерские мелкого ремонта, ателье, парикмахер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разование и просвещение [3.5] – только: детские са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щественное управление [3.8] – только: размещение объектов капитального строительства, предназначенных для размещения органов местного само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газины [4.4] – только: торговая площадь которых составляет до 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порт [5.1] – только: устройство площадок для занятия спортом и физкультурой (беговые дорожки, спортивные сооружения, поля для спортивной игр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пользование территории [12.0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ъекты гаражного  назначения  (2.7.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Ведение огородничества (13.1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>
                <w:bCs/>
              </w:rPr>
            </w:pPr>
            <w:r>
              <w:rPr>
                <w:bCs/>
              </w:rPr>
              <w:t>1.1.2 Вспомогатель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городы, тепл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ба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роения для содержания домашних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е постройки (постройки для хранения инвентаря, топлива, кормов и других хозяйственных нужд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роения для занятий индивидуальной трудовой (некоммерческой) деятельностью (без нарушения принципов добрососедства и в соответствии с санитарными и противопожарными нормам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надвор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колодцы, скважины для забора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ротивопожарные резервуары и водоемы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роезды общего пользования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>
                <w:lang w:eastAsia="en-US"/>
              </w:rPr>
              <w:t>- и</w:t>
            </w:r>
            <w:r>
              <w:rPr/>
              <w:t>нженерные сооружения и коммуникации</w:t>
            </w:r>
            <w:r>
              <w:rPr>
                <w:lang w:eastAsia="en-US"/>
              </w:rPr>
              <w:t xml:space="preserve"> (электро-, тепло-, газо-, водоснабжение, водоотведение, связь и т.п.), необходимые для инженерного обеспечения объектов основных, условно разрешенных, а также иных вспомогательных видов использова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элементы благоустройства условно разрешенных видов использования объектов капитального строительства в соответствии со СНиП 2.07.01 – 89* Градостроительство. Планировка и застройка городских и сельских поселений (СП 42.13330.2011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жилых домов усадебного типа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2 транспортных средства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блокирован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1 транспортное средство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многоквартир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, подземные или полузаглубленные гаражи или стоянки из расчета не более чем 1 место парковки на одну квартиру, а также открытые стоянки для временного хранения автотранспорта, по расчету согласно строительным нормам и правилам и/или сводам правил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/>
            </w:pPr>
            <w:r>
              <w:rPr>
                <w:bCs/>
              </w:rPr>
              <w:t>1.1.3 Условно разрешенные виды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еспечение внутреннего правопорядка [8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val="en-US"/>
              </w:rPr>
            </w:pPr>
            <w:r>
              <w:rPr/>
              <w:t>Историческая [</w:t>
            </w:r>
            <w:r>
              <w:rPr>
                <w:lang w:val="en-US"/>
              </w:rPr>
              <w:t>9.3</w:t>
            </w:r>
            <w:r>
              <w:rPr/>
              <w:t>]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>
                <w:bCs/>
              </w:rPr>
            </w:pPr>
            <w:r>
              <w:rPr>
                <w:bCs/>
              </w:rPr>
              <w:t>1.2 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hanging="22"/>
              <w:rPr>
                <w:bCs/>
              </w:rPr>
            </w:pPr>
            <w:r>
              <w:rPr/>
              <w:t>1.2.1 Минимальная (максимальная) площадь земельного участк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индивидуальных жилых домов – 600 (2500) м</w:t>
            </w:r>
            <w:r>
              <w:rPr>
                <w:vertAlign w:val="superscript"/>
              </w:rPr>
              <w:t>2</w:t>
            </w:r>
            <w:r>
              <w:rPr/>
              <w:t xml:space="preserve"> (включая площадь застрой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  - для блокированных жилых домов – 30 м</w:t>
            </w:r>
            <w:r>
              <w:rPr>
                <w:vertAlign w:val="superscript"/>
              </w:rPr>
              <w:t>2</w:t>
            </w:r>
            <w:r>
              <w:rPr/>
              <w:t xml:space="preserve"> (без площади застрой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отдельно стоящих или секционных жилых домов (из расчета на 1 человека): 20,5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ведения личного подсобного хозяйства – 100 (5000)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Style18"/>
              <w:ind w:left="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едения личного подсобного хозяйства (в части размещения гаража и иных сооружений): минимальная  площадь земельного участка – 20 кв. м; максимальная  площадь земельного участка  – 1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8" w:leader="none"/>
              </w:tabs>
              <w:ind w:left="142" w:right="57" w:firstLine="425"/>
              <w:jc w:val="both"/>
              <w:rPr/>
            </w:pPr>
            <w:r>
              <w:rPr/>
              <w:t>- для огородничества – 200 (1000) м</w:t>
            </w:r>
            <w:r>
              <w:rPr>
                <w:vertAlign w:val="superscript"/>
              </w:rPr>
              <w:t>2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8" w:leader="none"/>
              </w:tabs>
              <w:ind w:left="142" w:right="57" w:firstLine="425"/>
              <w:jc w:val="both"/>
              <w:rPr/>
            </w:pPr>
            <w:r>
              <w:rPr/>
              <w:t>- дошкольные образовательные организации – 30 кв. м (на 1 место). Зона игровой территории включает индивидуальные для каждой группы площадки (из расчета не менее 7,0 кв. м на 1 ребенка для детей до 3 лет и не менее 9,0 кв. м на 1 ребенка от 3 до 7 лет) и физкультурную площадку (одну или несколько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2 Расстояние от «красной линии» улицы, проезда до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фасада индивидуального, блокированного жилого дома – не менее чем    3 м (для проезда), не менее чем 5 м (для улиц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х построек, за исключением гаражей – не менее чем 5 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3 Минимальные отступы оо границ земельных участков в целях определения мест допустимого размещения зданий, строений сооружений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ого, блокированного жилого дома – не менее 3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остройки для содержания скота и птицы – не менее 4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х построек (бани, гаража и др.) – не менее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ткрытой автостоянки индивидуального транспорта –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тдельно стоящего гаража –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волов высокорослых деревьев – не менее 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реднерослых – не менее 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кустарника – не менее 1,5 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4 Расстояние от окон жилых помещений до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омещений для скота и птицы – не менее 15 м (должны иметь изолированный наружный вход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стен дома и хозяйственных построек (сарая, гаража, бани), расположенных на соседних земельных участках – не менее 1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площадок для игр детей дошкольного и школьного возраста – не менее 1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площадок для отдыха взрослого населения – не менее 1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универсальных спортивных площадок – не менее 40 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5 Расстояние от надворного туалета с выгребом до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ен жилого дома, расположенного на соседнем участке – не менее 1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сточника водоснабжения (колодца) – не менее 25 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6 Иные расстояния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>- от постройки для содержания скота и птицы до колодца – не менее 2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многоквартирных жилых зданий (бытовые разрывы) – не менее 1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и торцами этих же зданий с окнами из жилых комнат – не менее 10 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7 Требования к блокировке строений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с учетом противопожарных треб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В случае примыкания хозяйственных построек к жилому дому помещения для мелкого скота и птицы должны иметь изолированный наружный вход, расположенный не ближе 7 м от входа в до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8 Размещение вспомогательных строений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Размещение вспомогательных строений со стороны главной улицы не допускается, за исключением гаражей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9 Высота зданий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всех основных строений количество надземных этажей – не более двух с возможным использованием дополнительно мансардного этажа и высота от уровня земли: до верха плоской кровли – не более 9,6 м; до конька скатной кровли – не более 13,6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всех вспомогательных строений высота от уровня земли: до верха плоской кровли – не более 4 м; до конька скатной кровли – не более 7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исключение: шпили, башни, флагштоки – без ограни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отдельно стоящего гаража высота от уровня земли: до верха плоской кровли – не более 4 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10 Требования к ограждению земельных участков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о стороны улиц ограждение должно быть прозрачным (решетчатым, сетчатым, не глухи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арактер ограждения со стороны проезжей части и его высота должны быть единообразны на протяжении одного квартала с обеих сторон ул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высота ограждения – не более 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ри ограждении внутренних границ земельных участков допускается устройство ограждений из живой изгороди, стальной сетки, гладкой проволоки или решетчатый не глухой забор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11 Коэффициент застройки земельного участк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индивидуальных жилых домов – не более 0,1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блокированных жилых домов – не более 0,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жилых домов – не более 0,35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center"/>
              <w:rPr/>
            </w:pPr>
            <w:r>
              <w:rPr/>
              <w:t>2. Ж2 – подзона многоквартирной жилой застройки до 2-х этажей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firstLine="425"/>
              <w:jc w:val="both"/>
              <w:rPr>
                <w:bCs/>
              </w:rPr>
            </w:pPr>
            <w:r>
              <w:rPr/>
              <w:t xml:space="preserve">2.1 Зона предназначена для размещения и функционирования жилой застройки, состоящей </w:t>
            </w:r>
            <w:r>
              <w:rPr>
                <w:i/>
              </w:rPr>
              <w:t>преимущественно</w:t>
            </w:r>
            <w:r>
              <w:rPr/>
              <w:t xml:space="preserve"> из многоквартирных домов с количеством этажей не более чем два, состоящих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>
                <w:bCs/>
              </w:rPr>
              <w:t>2.1.1 Основные виды разрешенного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реднеэтажная жилая застройка [2.5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служивание жилой застройки [2.7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 – только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оциальное обслуживание [3.2] – только: размещение объектов капитального строительства для размещения отделений почты и телегра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ытовое обслуживание [3.3] – только: мастерские мелкого ремонта, ателье, парикмахер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разование и просвещение [3.5] – только: шко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газины [4.4] – только: торговая площадь которых составляет до 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порт [5.1] – только: устройство площадок для занятия спортом и физкультурой (беговые дорожки, спортивные сооружения, теннисные корты, поля для спортивной игр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еспечение внутреннего правопорядка [8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пользование территории [12.0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кты гаражного назначения (2.7.1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ля ведения личного подсобного хозяйства (2.2) (в части размещения гаража и иных сооружений) 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>
                <w:bCs/>
              </w:rPr>
            </w:pPr>
            <w:r>
              <w:rPr>
                <w:bCs/>
              </w:rPr>
              <w:t>2.1.2 Вспомогатель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надомные виды деятельности в соответствии с санитарными и противопожарными норм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лощадки для мусоросбор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ротивопожарные резервуары и водоемы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проезды общего пользования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инженерные сооружения и коммуникации (электро-, тепло-, газо-, водоснабжение, водоотведение, связь и т.п.), необходимые для инженерного обеспечения объектов основных, условно разрешенных, а также вспомогательных видов исполь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элементы благоустройства основных и условно разрешенных видов использования объектов капитального строительства в соответствии со СНиП 2.07.01-89* Градостроительство. Планировка и застройка городских и сельских поселений (СП 42.13330.2011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жилых домов усадебного типа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2 транспортных средства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ады, огороды, теплицы, оранжере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хозяйственные постро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колодцы, скважины для забора в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блокирован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1 транспортное средство на 1 земельный участ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многоквартирных жилых дом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встроенные, подземные или полузаглубленные гаражи или стоянки из расчета не более чем 1 место парковки на одну квартиру, а также открытые стоянки для временного хранения автотранспорта, по расчету согласно строительным нормам и правил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 обслуживание  хозяйственных  построек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>
                <w:bCs/>
              </w:rPr>
              <w:t>2.1.3 Условно разрешенные виды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 [2.1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Приусадебный участок личного подсобного хозяйства [2.2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локированная жилая застройка [2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, за исключением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  <w:tab w:val="left" w:pos="6840" w:leader="none"/>
                <w:tab w:val="left" w:pos="16165" w:leader="none"/>
              </w:tabs>
              <w:ind w:left="142" w:right="57" w:hanging="22"/>
              <w:jc w:val="center"/>
              <w:rPr>
                <w:bCs/>
              </w:rPr>
            </w:pPr>
            <w:r>
              <w:rPr>
                <w:bCs/>
              </w:rPr>
              <w:t>2.2 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>
                <w:bCs/>
              </w:rPr>
            </w:pPr>
            <w:r>
              <w:rPr/>
              <w:t>2.2.1. Минимальная (максимальная) площадь земельного участк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отдельно стоящих или секционных жилых домов (из расчета 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 xml:space="preserve">- общеобразовательные организации – 50 кв. м на 1 учащего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лощадь участка принимается с учетом спортивной зоны. Допускается увеличение участка на 30% за счет учебно-производственной зоны а 1 человека): 20,5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  <w:p>
            <w:pPr>
              <w:pStyle w:val="Style18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сновного вида разрешенного использования «объекты гаражного назначения»: минимальная площадь земельного участка -  30 кв. м; максимальная площадь земельного участка – 80 кв. м.;</w:t>
            </w:r>
          </w:p>
          <w:p>
            <w:pPr>
              <w:pStyle w:val="Style18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основного вида разрешенного использования «для ведения личного подсобного хозяйства (2.2)»  (размещение гаража и иных сооружений) минимальная площадь  земельного участка – 20 кв. м; максимальная  площадь земельного участка – 1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2. Расстояние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многоквартирных жилых зданий (бытовые разрывы) – не менее 1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и торцами этих же зданий с окнами из жилых комнат – не менее 10 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3. Высота зданий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для всех основных строений количество надземных этажей – не более двух и высота от уровня земли: до верха плоской кровли – не более 9,6 м; до конька скатной кровли – не более 13,6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для всех вспомогательных строений высота от уровня земли: до верха плоской кровли – не более 4 м, до конька скатной кровли – не более 7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исключение: шпили, башни, флагштоки – без ограничения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4. Коэффициент застройки земельного участк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>
                <w:lang w:val="en-US"/>
              </w:rPr>
            </w:pPr>
            <w:r>
              <w:rPr/>
              <w:t>- не более 0,3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Примечание: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1. В подзоне Ж-2 предприятия обслуживания,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, выходящих на улицы многоквартирных жилых домов или пристраиваются к ним при условии, что входы располагаются со стороны улиц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2. При размещении индивидуальной, блокированной жилой застройки в подзоне Ж2 руководствоваться также пунктами 1.2.1 – 1.2.8, 1.2.10, 1.2.11 настоящей статьи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before="0" w:after="120"/>
        <w:ind w:left="142" w:right="57" w:firstLine="425"/>
        <w:jc w:val="both"/>
        <w:rPr/>
      </w:pPr>
      <w:r>
        <w:rPr/>
        <w:t>3. Классификатор видов разрешенного использования земельных участков, утвержден приказом Министерства экономического развития РФ от 01.09.2014 № 540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before="0" w:after="120"/>
        <w:ind w:left="142" w:right="57" w:firstLine="4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Normal"/>
        <w:rPr/>
      </w:pPr>
      <w:r>
        <w:rPr/>
        <w:t>«Корткеросский»</w:t>
        <w:tab/>
        <w:tab/>
        <w:t xml:space="preserve">                               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19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муниципального образования сельского поселения «Большелуг», утвержденные решением Совета муниципального района «Корткеросский» от 28 марта 2018 года №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-26/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о статьей 33 Градостроитель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rStyle w:val="FontStyle18"/>
          <w:b w:val="false"/>
          <w:sz w:val="28"/>
          <w:szCs w:val="28"/>
        </w:rPr>
        <w:t xml:space="preserve">Устава муниципального образования муниципального района «Корткеросский», на основании заключения по публичным слушаниям от 18 декабря 2018 года </w:t>
      </w:r>
      <w:r>
        <w:rPr>
          <w:bCs/>
          <w:sz w:val="28"/>
          <w:szCs w:val="28"/>
        </w:rPr>
        <w:t xml:space="preserve">Совет </w:t>
      </w:r>
      <w:r>
        <w:rPr>
          <w:sz w:val="28"/>
          <w:szCs w:val="28"/>
        </w:rPr>
        <w:t>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/>
        <w:ind w:left="0" w:firstLine="567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Внести в Правила землепользования и застройки муниципального  образования сельского поселения «Большелуг», утвержденные решением Совета муниципального района «Корткеросский» от 28 марта 2018 года №</w:t>
      </w:r>
      <w:r>
        <w:rPr>
          <w:rStyle w:val="FontStyle18"/>
          <w:b w:val="false"/>
          <w:sz w:val="28"/>
          <w:szCs w:val="28"/>
          <w:lang w:val="en-US"/>
        </w:rPr>
        <w:t>VI</w:t>
      </w:r>
      <w:r>
        <w:rPr>
          <w:rStyle w:val="FontStyle18"/>
          <w:b w:val="false"/>
          <w:sz w:val="28"/>
          <w:szCs w:val="28"/>
        </w:rPr>
        <w:t>-26/14 следующие изменения: статью 50 текстовой части ПЗЗ информацию о зоне СХ2 «Зона сельскохозяйственных угодий» изложить в следующей редакции:</w:t>
      </w:r>
    </w:p>
    <w:p>
      <w:pPr>
        <w:pStyle w:val="111"/>
        <w:ind w:left="0" w:firstLine="851"/>
        <w:jc w:val="both"/>
        <w:rPr/>
      </w:pPr>
      <w:r>
        <w:rPr>
          <w:b w:val="false"/>
          <w:sz w:val="28"/>
          <w:szCs w:val="28"/>
          <w:lang w:val="ru-RU"/>
        </w:rPr>
        <w:t>«СХ2. ЗОНА СЕЛЬСКОХОЗЯЙСТВЕННЫХ УГОДИЙ</w:t>
      </w:r>
    </w:p>
    <w:p>
      <w:pPr>
        <w:pStyle w:val="111"/>
        <w:ind w:left="0" w:firstLine="851"/>
        <w:jc w:val="both"/>
        <w:rPr/>
      </w:pPr>
      <w:r>
        <w:rPr>
          <w:b w:val="false"/>
          <w:sz w:val="28"/>
          <w:szCs w:val="28"/>
          <w:lang w:val="ru-RU"/>
        </w:rPr>
        <w:t>Зона сельскохозяйственных угодий вне границ населенного пункта, используется в целях ведения сельского хозяйства. В состав зоны включаются пашни, сенокосы, пастбища, залежи, земли, занятые многолетними насаждениями. Сельскохозяйственные угодья в составе земель сельскохозяйственного назначения имеют приоритет в использовании и подлежат особой охране.</w:t>
      </w:r>
    </w:p>
    <w:p>
      <w:pPr>
        <w:pStyle w:val="111"/>
        <w:ind w:left="0" w:firstLine="851"/>
        <w:jc w:val="both"/>
        <w:rPr/>
      </w:pPr>
      <w:r>
        <w:rPr>
          <w:b w:val="false"/>
          <w:sz w:val="28"/>
          <w:szCs w:val="28"/>
          <w:lang w:val="ru-RU"/>
        </w:rPr>
        <w:t>Градостроительные регламенты на земли сельскохозяйственных угодий не устанавливаются. Использование земельных участков определяется уполномоченными органами в соответствии с федеральными законами.</w:t>
      </w:r>
    </w:p>
    <w:p>
      <w:pPr>
        <w:pStyle w:val="111"/>
        <w:ind w:lef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спользование земельных долей, возникших в результате приватизации  сельскохозяйственных угодий, регулируется Федеральным законом от 24.07.2002 № 101-ФЗ «Об обороте земель сельскохозяйственного назначения».</w:t>
      </w:r>
    </w:p>
    <w:p>
      <w:pPr>
        <w:pStyle w:val="111"/>
        <w:ind w:left="0" w:firstLine="851"/>
        <w:jc w:val="both"/>
        <w:rPr/>
      </w:pPr>
      <w:r>
        <w:rPr/>
        <w:t>Перечень видов разрешенного использования земельных участков, объектов капитального строительства в зоне СХ2, находящихся в границе населенного пункта д. Зулэ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895"/>
        <w:gridCol w:w="547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ид разрешенного использования и кодовое обозначе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писание вида разрешенного использования земельного участк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Хранение и переработка сельскохозяйственной продукции (1.15) </w:t>
            </w:r>
          </w:p>
          <w:p>
            <w:pPr>
              <w:pStyle w:val="111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только для д. Зулэб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</w:tbl>
    <w:p>
      <w:pPr>
        <w:pStyle w:val="Style18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8"/>
        <w:numPr>
          <w:ilvl w:val="0"/>
          <w:numId w:val="4"/>
        </w:numPr>
        <w:spacing w:lineRule="auto" w:line="240"/>
        <w:ind w:left="10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М.Питашук</w:t>
      </w:r>
    </w:p>
    <w:p>
      <w:pPr>
        <w:pStyle w:val="22"/>
        <w:rPr/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муниципального образования сельского поселения «Приозерный», утвержденные решением Совета муниципального района «Корткеросский» от 28 марта 2018 года №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-26/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о статьей 33 Градостроитель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Устава муниципального образования муниципального района «Корткеросский», на основании заключения по публичным слушаниям от 18 декабря 2018 года,</w:t>
      </w:r>
      <w:r>
        <w:rPr/>
        <w:t xml:space="preserve"> </w:t>
      </w:r>
      <w:r>
        <w:rPr>
          <w:bCs/>
          <w:sz w:val="28"/>
          <w:szCs w:val="28"/>
        </w:rPr>
        <w:t xml:space="preserve">Совет </w:t>
      </w:r>
      <w:r>
        <w:rPr>
          <w:sz w:val="28"/>
          <w:szCs w:val="28"/>
        </w:rPr>
        <w:t>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 xml:space="preserve">Внести в «Правила землепользования и застройки муниципального образования сельского поселения «Приозерный», утвержденные решением Совета муниципального района «Корткеросский»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8 марта 2018 года </w:t>
      </w:r>
      <w:r>
        <w:rPr>
          <w:rStyle w:val="FontStyle18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>-26/21 следующие изменения: статью 53 «Жилые зоны» изложить следующей редакции:</w:t>
      </w:r>
    </w:p>
    <w:p>
      <w:pPr>
        <w:pStyle w:val="35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Статья 53.</w:t>
        <w:tab/>
        <w:t>Жилые зоны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илые зоны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Cs/>
          <w:spacing w:val="-3"/>
          <w:sz w:val="28"/>
          <w:szCs w:val="28"/>
        </w:rPr>
        <w:t>Ж-1 — зона застройки индивидуальными жилыми дом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предназначена для застройки одноквартирными жилыми домами и коттеджами, также допускается размещение объектов бытового обслуживания населения, преимущественно местного значения, иных объектов согласно градостроительным регламентам. 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Основные виды разрешенного использования земельных участков и объектов ка</w:t>
        <w:softHyphen/>
      </w:r>
      <w:r>
        <w:rPr>
          <w:bCs/>
          <w:sz w:val="28"/>
          <w:szCs w:val="28"/>
        </w:rPr>
        <w:t>питаль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дноквартирные жилые дома с приусадебными земельными участк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водоемы и резервуа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автома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лощадки для мусоросборни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пункты мили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кты инженерной защиты населения от Ч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рованные жилые дома 1-2 этажа с приквартирными участками  для ведения личного подсобного хозяйств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кты гаражного назначения (2.7.1)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autoSpaceDE w:val="false"/>
        <w:spacing w:lineRule="auto" w:line="276"/>
        <w:ind w:left="357" w:hanging="0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Условно разрешенные виды использования земельных участков и объектов ка</w:t>
        <w:softHyphen/>
      </w:r>
      <w:r>
        <w:rPr>
          <w:bCs/>
          <w:sz w:val="28"/>
          <w:szCs w:val="28"/>
        </w:rPr>
        <w:t>питального строительства:</w:t>
      </w:r>
    </w:p>
    <w:p>
      <w:pPr>
        <w:pStyle w:val="Tekstob"/>
        <w:tabs>
          <w:tab w:val="clear" w:pos="708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услуги: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и индивидуальный пошив обуви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и индивидуальный пошив (изготовление) одежды и др. бытовых изделий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, техническое обслуживание и изготовление по индивидуальным заказам бытовой радиоэлектронной аппаратуры, бытовых машин, приборов и изделий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и техническое обслуживание транспортных средств, принадлежащих гражданам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и изготовление мебели по индивидуальным заказам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чистка и крашение, услуги прачечных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фотоателье, фото и кинолабораторий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экспедиторские услуги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ереработке сельхозпродукции и другие сельскохозяйственные услуги по индивидуальным заказам граждан.</w:t>
      </w:r>
    </w:p>
    <w:p>
      <w:pPr>
        <w:pStyle w:val="Tekstob"/>
        <w:tabs>
          <w:tab w:val="clear" w:pos="708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услуги: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бань и душевых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парикмахерские и косметические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оздоровительного характера (не медицинские)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проката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туальные и обрядовые услуги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ломбардов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справочно-информационных служб;</w:t>
      </w:r>
    </w:p>
    <w:p>
      <w:pPr>
        <w:pStyle w:val="Tekstob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службы семьи.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ягодных, овощных или иных сельскохозяйственных культур и картоф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в жилой дом, встроено-пристроенный и пристроенный стоянка-гараж не более чем на 1 легковую машин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ящий стоянка-гараж не более чем на 1 легковую машин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крытая стоянка на 1 автомаш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ки: детские, хозяйственные, отдыха, спортивны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ки для содержания домашней птицы и  разведения кролик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а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остройки (хранение дров, инструмент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плиц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дворные туале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лодцы, скважины для забора во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гостевые стоянки, парковки перед объектами</w:t>
      </w:r>
      <w:r>
        <w:rPr>
          <w:spacing w:val="-4"/>
          <w:sz w:val="28"/>
          <w:szCs w:val="28"/>
        </w:rPr>
        <w:t xml:space="preserve"> общественного назнач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Cs/>
          <w:spacing w:val="-3"/>
          <w:sz w:val="28"/>
          <w:szCs w:val="28"/>
        </w:rPr>
        <w:t>Предельные размеры земельных участков и предельные параметры разрешен</w:t>
        <w:softHyphen/>
      </w:r>
      <w:r>
        <w:rPr>
          <w:bCs/>
          <w:spacing w:val="-2"/>
          <w:sz w:val="28"/>
          <w:szCs w:val="28"/>
        </w:rPr>
        <w:t>ного строительства, реконструкции объектов капитального строитель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араметрам сооружений и границам земельных участков в соответствии со следующими документам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42.13330.2011 «Градостроительство. Планировка и застройка городских и сельских поселений». Актуализированная редакция СНиП 2.07.01-89*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30-102-99 «Планировка и застройка территорий малоэтажного жилищного строительства»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 55.13330.2011 «Дома жилые одноквартирные». Актуализированная редакция СНиП 31-02-2001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егламент о требованиях пожарной безопасности ФЗ РФ от 22 июля 2008г. № 123-ФЗ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нормативы градостроительного проектирования (РНГП) для Республики Коми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ругие действующие нормативы и технические регламенты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66"/>
        <w:gridCol w:w="817"/>
        <w:gridCol w:w="86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площадь земельного участка;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площадь земельного участка (для основного вида разрешенного использования «объекты гаражного назначения»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 площадь земельного участка (для основного вида разрешенного использования «объекты гаражного назначения»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мальные размеры приквартирного участ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усадебной застройке: 600 м.кв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блокированной малоэтажной застройке (из расчета на 1 квартиру): 30м.кв. (без площади застройки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дноквартирный жилой дом и блокированный двухквартирный жилой дом должны отстоять от красной линии улиц не менее чем на 5 м, от красной линии проездов — не менее чем на 3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426"/>
        <w:jc w:val="both"/>
        <w:rPr/>
      </w:pPr>
      <w:r>
        <w:rPr>
          <w:spacing w:val="-4"/>
          <w:sz w:val="28"/>
          <w:szCs w:val="28"/>
        </w:rPr>
        <w:t xml:space="preserve">Минимальный отступ  от одноквартирного жилого дома  (блокированного жилого дома)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 составляет  не менее 3 м </w:t>
      </w:r>
      <w:r>
        <w:rPr>
          <w:sz w:val="28"/>
          <w:szCs w:val="28"/>
        </w:rPr>
        <w:t xml:space="preserve">с учетом требований п. 4.1.5 СП 30-102-99; </w:t>
      </w:r>
      <w:r>
        <w:rPr>
          <w:spacing w:val="-4"/>
          <w:sz w:val="28"/>
          <w:szCs w:val="28"/>
        </w:rPr>
        <w:t>от построек для содержания  птицы — 4 м; от других построек (бани, гаража и др.) — 1 м; от стволов высокорослых деревьев — 4 м; среднерослых — 2 м; от кустарника — 1 м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276"/>
        <w:ind w:left="35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сокорослые деревья – свыше 25 м, среднерослые – 15-25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тройки для содержания скота и птицы </w:t>
      </w:r>
      <w:r>
        <w:rPr>
          <w:sz w:val="28"/>
          <w:szCs w:val="28"/>
        </w:rPr>
        <w:t>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сстояние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сота зда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всех основных строений количество надземных этажей — не более двух, включая мансардный этаж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ключение: шпили, башни, флагштоки, мачты — высотой не более 12 м от поверхности зем</w:t>
        <w:softHyphen/>
        <w:t>ли до верхней точки соору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/>
      </w:pPr>
      <w:r>
        <w:rPr>
          <w:spacing w:val="-4"/>
          <w:sz w:val="28"/>
          <w:szCs w:val="28"/>
        </w:rPr>
        <w:t>Общие требования к противопожарным расстояниям между объектами защиты</w:t>
      </w:r>
      <w:r>
        <w:rPr>
          <w:sz w:val="28"/>
          <w:szCs w:val="28"/>
        </w:rPr>
        <w:t xml:space="preserve"> жилого, общественного и производственного назначения, представляющим собой здания, строения и сооружения</w:t>
      </w:r>
      <w:r>
        <w:rPr>
          <w:spacing w:val="-4"/>
          <w:sz w:val="28"/>
          <w:szCs w:val="28"/>
        </w:rPr>
        <w:t>, см. Приложение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эффициент использования территории земельного участ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одноквартирных жилых домов — не более 0,67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блокированных двухквартирных жилых домов — не более 0,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цент застройки для основного вида разрешенного использования «объекты гаражного назначения» - 50%-68%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сновного вида разрешенного использования «объекты гаражного назначения»: минимальный отступ гаража от границы земельного участка - 1 метр. От гаража до жилого дома находящиеся,  на ближайшем земельном участке, не менее 10 м, но в соответствии с противопожар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Style18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2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О внесении изменений в решение Совета муниципального района «Корткеросский» от 02 ноября 2011 года №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 xml:space="preserve">-10/3 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«Об отчетности руководителя администрации муниципального образования муниципального района «Корткеросский» перед Советом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и статьей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6 Федерального закона от 06 октября 2003 года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51 Устава муниципального образования муниципального района «Корткеросский», Совет муниципального района «Корткеросский» 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Внести в решение Совета муниципального района «Корткеросский» от 02 ноября 2011 года №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-10/3 «Об отчетности руководителя администрации муниципального образования муниципального района «Корткеросский» перед Советом муниципального образования муниципального района «Корткеросский»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риложение 1 изложить в редакци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Корткеросский» </w:t>
        <w:tab/>
        <w:tab/>
        <w:tab/>
        <w:t xml:space="preserve">                                             М.Питашук </w:t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от 27 марта 2019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36/21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от 02 ноября 2011 года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Форма </w:t>
      </w:r>
      <w:hyperlink r:id="rId5">
        <w:r>
          <w:rPr>
            <w:rStyle w:val="InternetLink"/>
            <w:sz w:val="28"/>
            <w:szCs w:val="28"/>
          </w:rPr>
          <w:t>отчета</w:t>
        </w:r>
      </w:hyperlink>
      <w:r>
        <w:rPr>
          <w:sz w:val="28"/>
          <w:szCs w:val="28"/>
        </w:rPr>
        <w:t xml:space="preserve"> руководител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рткеросский» перед Советом муниципального образования муниципального района «Корткеросский» о результатах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своей деятельности и деятельности администрации муниципального образования муниципального района «Корткеросский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14"/>
        <w:gridCol w:w="1698"/>
        <w:gridCol w:w="1560"/>
        <w:gridCol w:w="1978"/>
        <w:gridCol w:w="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ленный целевой 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 достигнутый показатель за 2018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ое лицо за предоставление информации о достигнутых значениях показателей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финансов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инвестиций в основной капитал (за исключением бюджетных средств) в расчете на 1 жителя (рубл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экономической политик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олженность по заработной плате в организациях муниципальной формы собственности (тыс. рубл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финанс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расселенной площади жилых помещений аварийного жилищного фонда от запланированной в рамках реализации республиканских адресных программ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жилищно-коммунального и дорожного хозяйства и транспор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эффициент напряженности на рынке труда (едини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й поли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чество автомобильных дор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качеством автомобильных дорог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чество транспортного обслужи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проживающего в населенных пунктах, не имеющих регулярного автобусного с административным центром муниципального район), в общей численности населения муниципального района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организацией транспортного обслужива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чество обще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качеством общего образова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чество дошко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детей, охваченных дошкольным образованием в муниципальных дошкольных образовательных организациях, в общей численности детей в возрасте от 0 до 7 лет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качеством дошкольного образования детей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чество развития физической культуры и 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ность спортивными сооружениями на территории муниципального образования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физической культуры и спор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условиями для занятий физкультурой и спортом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физической культуры и спор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чество и уровень организации жилищно-коммунальных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жилищно-коммунальными услугами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уровнем организации теплоснабжения (снабжения населения топливом)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уровнем организации водоснабжения (водоотведения)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уровнем электроснабже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уровнем организации газоснабже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рганизационной и кадровой работ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становленного для муниципального образования показателя по легализации трудовых отнош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й поли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физкультурных и спортивных мероприятий, проведенных в рамках Календарного плана официальных физкультурных мероприятий и спортивных мероприятий Республики Коми, ответственным за организацию которых являлось муниципальное образование, в общем количестве физкультурных и спортивных мероприятий, проведенных в рамках Календарного плана официальных физкультурных мероприятий и спортивных мероприятий Республики Коми, ответственными за организацию которых являлись муниципальные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физической культуры и спорт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/>
      </w:pPr>
      <w:r>
        <w:rPr>
          <w:b/>
          <w:sz w:val="32"/>
          <w:szCs w:val="32"/>
        </w:rPr>
        <w:t xml:space="preserve">решение Совета района от 27 марта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6/2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8  декабря 2018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4/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 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  <w:szCs w:val="20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на 2019 год и плановый период 2020 и 2021 годов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уководствуясь Бюджетным кодексом Российской Федерации, статьей 22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0"/>
        </w:rPr>
        <w:t>1.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 xml:space="preserve">Внести в решение Совета муниципального района «Корткеросский район» от 18 декабря 2018 года № </w:t>
      </w:r>
      <w:r>
        <w:rPr>
          <w:sz w:val="28"/>
          <w:szCs w:val="20"/>
          <w:lang w:val="en-US"/>
        </w:rPr>
        <w:t>VI</w:t>
      </w:r>
      <w:r>
        <w:rPr>
          <w:sz w:val="28"/>
          <w:szCs w:val="20"/>
        </w:rPr>
        <w:t>-34/2 «О бюджете муниципального образования муниципального района «Корткеросский» на 2019 год и плановый период 2020 и 2021 годов» (далее – Решение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0"/>
        </w:rPr>
        <w:t>в абзаце втором пункта 1 Решения число «858 517 984,0» заменить числом «87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32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371,06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0"/>
        </w:rPr>
        <w:t>в абзаце третьем пункта 1 Решения число «859 529 707,61» заменить числом «88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119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44,70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 абзаце четвертом пункта 1 Решения число «1 011 723,61» заменить числом «8 796 273,64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>в  абзаце  первом  пункта  2  Решения числа «816 221 986,0», «821 800 357,0» заменить соответственно числами «837 453 231,0», «846 042 902,0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>в абзаце втором пункта 2 Решения числа «804 121 986,0», «809 700 357,0» заменить соответственно числами «825 353 231,0», «833 942 902,0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>в пункте 5 Решения число «600 551 479,0» заменить соответственно числом «613 781 866,06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0"/>
        </w:rPr>
        <w:t>в пункте 6 Решения число «</w:t>
      </w:r>
      <w:r>
        <w:rPr>
          <w:sz w:val="28"/>
          <w:szCs w:val="28"/>
        </w:rPr>
        <w:t>560 264 231,0</w:t>
      </w:r>
      <w:r>
        <w:rPr>
          <w:sz w:val="28"/>
          <w:szCs w:val="20"/>
        </w:rPr>
        <w:t>» заменить соответственно числом «581 495 476,00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0"/>
        </w:rPr>
        <w:t>в пункте 7 Решения число «</w:t>
      </w:r>
      <w:r>
        <w:rPr>
          <w:sz w:val="28"/>
          <w:szCs w:val="28"/>
        </w:rPr>
        <w:t>5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1 131,0»</w:t>
      </w:r>
      <w:r>
        <w:rPr>
          <w:sz w:val="28"/>
          <w:szCs w:val="20"/>
        </w:rPr>
        <w:t xml:space="preserve"> заменить соответственно числом «586 543 676,00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 пункте 8 Решения число «61 295 796,93»  заменить числом «62 435 896,93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  <w:szCs w:val="20"/>
        </w:rPr>
      </w:pPr>
      <w:r>
        <w:rPr>
          <w:sz w:val="28"/>
          <w:szCs w:val="20"/>
        </w:rPr>
        <w:t>дополнить Решение пунктом 44 следующего содержания: «44. Утвердить распределение иных межбюджетных трансфертов на реализацию народных проектов в сфере физической культуры и спорта, прошедших отбор в рамках проекта "Народный бюджет"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на 2019 год </w:t>
      </w:r>
      <w:r>
        <w:rPr>
          <w:bCs/>
          <w:sz w:val="28"/>
          <w:szCs w:val="28"/>
        </w:rPr>
        <w:t>согласно приложению 16 к решению.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ункты 44, 45, 46 Решения считать пунктами 45, 46, 47 соответственн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2) 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3) 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4) 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5) 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6) 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7) 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8) 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9) дополнить Решение приложением 16 согласно приложению 8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851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bCs/>
          <w:sz w:val="28"/>
          <w:szCs w:val="20"/>
        </w:rPr>
        <w:t xml:space="preserve">Глава муниципального </w:t>
      </w:r>
      <w:r>
        <w:rPr>
          <w:b/>
          <w:bCs/>
          <w:sz w:val="28"/>
          <w:szCs w:val="28"/>
        </w:rPr>
        <w:t xml:space="preserve">района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bCs/>
          <w:sz w:val="28"/>
          <w:szCs w:val="28"/>
        </w:rPr>
        <w:t>«Корткеросский»</w:t>
        <w:tab/>
        <w:tab/>
        <w:t xml:space="preserve">                                                     М.Е.Питашук</w:t>
      </w:r>
      <w:r>
        <w:rPr>
          <w:b/>
          <w:bCs/>
          <w:color w:val="FF0000"/>
          <w:sz w:val="28"/>
          <w:szCs w:val="28"/>
        </w:rPr>
        <w:tab/>
        <w:tab/>
        <w:tab/>
        <w:tab/>
      </w:r>
    </w:p>
    <w:p>
      <w:pPr>
        <w:pStyle w:val="22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1134" w:gutter="0" w:header="709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лощадь участка приведена для существующей жилищной обеспеченности 23,</w:t>
      </w:r>
      <w:r>
        <w:rPr>
          <w:color w:val="0000FF"/>
        </w:rPr>
        <w:t>4</w:t>
      </w:r>
      <w:r>
        <w:rPr/>
        <w:t>2 м</w:t>
      </w:r>
      <w:r>
        <w:rPr>
          <w:vertAlign w:val="superscript"/>
        </w:rPr>
        <w:t>2</w:t>
      </w:r>
      <w:r>
        <w:rPr>
          <w:kern w:val="2"/>
        </w:rPr>
        <w:t>/чел в многоквартирном доме</w:t>
      </w:r>
      <w:r>
        <w:rPr/>
        <w:t>.</w:t>
      </w:r>
    </w:p>
    <w:p>
      <w:pPr>
        <w:pStyle w:val="Footnote"/>
        <w:rPr/>
      </w:pPr>
      <w:r>
        <w:rPr/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525"/>
      </w:pPr>
      <w:rPr/>
    </w:lvl>
  </w:abstractNum>
  <w:abstractNum w:abstractNumId="6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20"/>
        </w:tabs>
        <w:ind w:left="480" w:firstLine="68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Text">
    <w:name w:val="text"/>
    <w:basedOn w:val="Style5"/>
    <w:qFormat/>
    <w:rPr/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Arial" w:hAnsi="Arial" w:cs="Arial"/>
      <w:b/>
      <w:bCs/>
      <w:iCs/>
      <w:sz w:val="24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Заголовок"/>
    <w:basedOn w:val="1"/>
    <w:qFormat/>
    <w:pPr>
      <w:jc w:val="center"/>
    </w:pPr>
    <w:rPr>
      <w:sz w:val="32"/>
    </w:rPr>
  </w:style>
  <w:style w:type="paragraph" w:styleId="23">
    <w:name w:val="Обычный2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2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17">
    <w:name w:val="список_маркеры точки"/>
    <w:basedOn w:val="Normal"/>
    <w:qFormat/>
    <w:pPr>
      <w:keepNext w:val="true"/>
      <w:numPr>
        <w:ilvl w:val="0"/>
        <w:numId w:val="7"/>
      </w:numPr>
      <w:jc w:val="both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13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Article">
    <w:name w:val="article"/>
    <w:basedOn w:val="Normal"/>
    <w:qFormat/>
    <w:pPr/>
    <w:rPr>
      <w:rFonts w:eastAsia="Calibri"/>
    </w:rPr>
  </w:style>
  <w:style w:type="paragraph" w:styleId="111">
    <w:name w:val="Заголовок 11"/>
    <w:basedOn w:val="Normal"/>
    <w:qFormat/>
    <w:pPr>
      <w:widowControl w:val="false"/>
      <w:autoSpaceDE w:val="false"/>
      <w:ind w:left="640" w:hanging="0"/>
      <w:outlineLvl w:val="1"/>
    </w:pPr>
    <w:rPr>
      <w:b/>
      <w:bCs/>
      <w:lang w:val="en-US" w:bidi="en-US"/>
    </w:rPr>
  </w:style>
  <w:style w:type="paragraph" w:styleId="35">
    <w:name w:val="заголовок 3"/>
    <w:basedOn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395" TargetMode="External"/><Relationship Id="rId3" Type="http://schemas.openxmlformats.org/officeDocument/2006/relationships/hyperlink" Target="consultantplus://offline/main?base=LAW;n=117671;fld=134;dst=100470" TargetMode="External"/><Relationship Id="rId4" Type="http://schemas.openxmlformats.org/officeDocument/2006/relationships/hyperlink" Target="consultantplus://offline/main?base=RLAW096;n=59432;fld=134;dst=100282" TargetMode="External"/><Relationship Id="rId5" Type="http://schemas.openxmlformats.org/officeDocument/2006/relationships/hyperlink" Target="consultantplus://offline/main?base=RLAW096;n=57808;fld=134;dst=100049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3:00Z</dcterms:created>
  <dc:creator>Наталья</dc:creator>
  <dc:description/>
  <cp:keywords/>
  <dc:language>en-US</dc:language>
  <cp:lastModifiedBy>Пользователь</cp:lastModifiedBy>
  <cp:lastPrinted>2019-04-02T16:07:00Z</cp:lastPrinted>
  <dcterms:modified xsi:type="dcterms:W3CDTF">2019-04-02T13:20:00Z</dcterms:modified>
  <cp:revision>8</cp:revision>
  <dc:subject/>
  <dc:title>Содержание</dc:title>
</cp:coreProperties>
</file>