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первы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29 января 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35/1 Об отмене решения Совета муниципального района «Корткеросский» от 14 июня 2018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9/2  «О внесении изменений в Устав муниципального образования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овета района  от 29 января 2019 года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/5 О внесении изменений в решение Совета муниципального района «Корткеросский» от 17.10.2018 №VI-32/19 «О Порядке определения размера арендной платы, за земельные участки, находящиеся в муниципальной собственности муниципального района «Корткеросский», предоставленные в аренду без торгов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1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29 января 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5/7 О принятии к осуществлению Контрольно-счетной палатой муниципального образования муниципального района «Корткеросский» полномочий контрольно-счетных органов муниципальных образований сельских поселений, расположенных на  территории муниципального района «Корткеросский», по осуществлению внешнего муниципального финансового контроля в части проведения внешней проверки годового отчета об исполнении бюджета за 2018 год и подготовки заключения на н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29 января 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5/9 О принятии к осуществлению части полномочий муниципальных образований сельских поселений  муниципального района «Корткеросский» на 2019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29 января 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5/10 О внесении изменений в решение Совета муниципального района «Корткеросский» от 26 октября 2018 года № VI-33/5 «О регулировании отдельных вопросов контрактной системы в сфере закупок товаров, работ, услуг для обеспечения нужд муниципального района «Корткеросский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Совета района  от 29 января 2019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5/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 внесении изменений в решение Совета муниципального района «Корткеросский» от 18 декабря 2018 года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5/2 «О бюджете муниципального района «Корткеросский» на 2019год и плановый период 2020 и 2021 годов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второй: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Постановления администрации муниципального 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от 29 января 2019 года № 69 «Об утверждении Порядка взаимодействия муниципальных заказчиков муниципального района «Корткеросский» и уполномоченного органа по определению поставщиков (подрядчиков, исполнителей) для муниципальных заказчиков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1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20"/>
        </w:tabs>
        <w:ind w:left="480" w:firstLine="68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Text">
    <w:name w:val="text"/>
    <w:basedOn w:val="Style5"/>
    <w:qFormat/>
    <w:rPr/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Заголовок"/>
    <w:basedOn w:val="1"/>
    <w:qFormat/>
    <w:pPr>
      <w:jc w:val="center"/>
    </w:pPr>
    <w:rPr>
      <w:sz w:val="32"/>
    </w:rPr>
  </w:style>
  <w:style w:type="paragraph" w:styleId="23">
    <w:name w:val="Обычный2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2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15">
    <w:name w:val="список_маркеры точки"/>
    <w:basedOn w:val="Normal"/>
    <w:qFormat/>
    <w:pPr>
      <w:keepNext w:val="true"/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13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57:00Z</dcterms:created>
  <dc:creator>Наталья</dc:creator>
  <dc:description/>
  <cp:keywords/>
  <dc:language>en-US</dc:language>
  <cp:lastModifiedBy>Пользователь</cp:lastModifiedBy>
  <cp:lastPrinted>2019-01-31T15:48:00Z</cp:lastPrinted>
  <dcterms:modified xsi:type="dcterms:W3CDTF">2019-01-31T12:49:00Z</dcterms:modified>
  <cp:revision>11</cp:revision>
  <dc:subject/>
  <dc:title>Содержание</dc:title>
</cp:coreProperties>
</file>