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5 декабря 2018 года № 1411 «О внесении изменений в постановление администрации от 24 декабря 2013 года № 2639 «Об утверждении муниципальной программы муниципального образования муниципального района «Корткеросский» «Развитие  системы муниципального управления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8" w:hanging="0"/>
              <w:jc w:val="both"/>
              <w:rPr/>
            </w:pPr>
            <w:r>
              <w:rPr/>
              <w:t>Постановление от 13.12.2018 № 1336 «Об утверждении муниципальной программы «Профилактика правонарушений на территории муниципального образования муниципального района «Корткеросский» на период с 2019 по 2021 годы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6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9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02-14T09:41:00Z</dcterms:modified>
  <cp:revision>11</cp:revision>
  <dc:subject/>
  <dc:title>Содержание</dc:title>
</cp:coreProperties>
</file>